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579109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585400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412180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711451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