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16879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88415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77856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95147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