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259161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187418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78771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142856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