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30535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62977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