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imer : (boo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iming and inference-cou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timer true} switches on timing and inference-counting; {time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t off. In either case, the previous on/off setting ({true} mean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When switched on, the CPU (and, if relevant, garbage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number of intermediate theorems genera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as run from a state with timings initially switch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SPEC "x:num" (theorem `arithmetic` `ADD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SUC 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: 0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heorems genera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REWRITE_RULE[EQ_SYM_EQ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+ 1 = SU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: 0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heorems generate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M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+ 1 = SU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: 0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heorems generat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the optimization of important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setting the flag {ti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, set_thm_count, thm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