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S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SIMP_CONV :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term once by conditional contextu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ONCE_SIMP_CONV thl tm} will return {|- tm = tm'} where {tm'}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lying the theorems in {thl} as (conditional) rewrite ru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simplifications (see {basic_rewrites} and {basic_convs})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this kind of conditional rewriting, see {SIMP_TAC}. The {ON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indicates that the first applicable terms in a toplevel ter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once only, though conditional subgoals generated will be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, but may return a reflexive theorem {|- tm = tm}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SIMP_TAC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