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nd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`t2`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ND_CONV c} maps applications of the form {`t1 t2`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ND_CONV c `t1 t2`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`t1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t1 t2`}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ND_CONV c} may also fail if the ML function {c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AND_CONV num_CONV `SUC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2 = SUC 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COMB_CONV, COMB_CONV2, L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