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_interface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overload/interface mappings for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an identifier to map to a specific consta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verride_interface}) or be overloaded to several depending on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verload_interface}). A call to {remove_interface "ident"} removes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or the identifier {id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whether or not there were any interface mapping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_interface, override_interface, reduce_interface, the_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