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ASM_REWRITE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, including the theorem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RULE} excludes the basic tautolo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 from the theorems used for rewriting.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ubterms once only, without recursing over alread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. For a general introduction to rewriting too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RULE} does not fail and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GEN_REWRITE_RULE, 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RULE, PURE_ASM_REWRITE_RULE, PUR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