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G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real} is 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GE_CONV `c1 &gt;=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whichever of {|- c1 &gt;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gt;=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GE_CONV `&amp;7 &gt;= &amp;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7 &gt;= &amp;6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GE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GE_CONV, REAL_RAT_GE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