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55643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66846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67886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83101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28563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78563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65683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76911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58677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61385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67710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