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64301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79594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25539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266087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94735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92861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60036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8135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37371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608298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53104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