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453708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6654552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8335092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2160880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3011871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9238035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1543171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0381373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067543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3685659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7080383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