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07538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36524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9179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95922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56733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4812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9883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64918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94505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39534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88472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