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649196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551748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66566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01303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7548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231483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98547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158468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005602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570013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904151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