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37694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023671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20219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43686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7687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71838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35288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042372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25249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4266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95572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