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521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4157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962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181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