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687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8967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1104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80294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