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075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2661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8691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919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