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3568795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9770538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