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35106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3229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37766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60565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