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13624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6738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25185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58352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