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52105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4475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62849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77769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