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3436548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4742960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