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onnect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reate_connections/main.cpp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datamanip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navigat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extrac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inser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upda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dele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T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ditor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Propert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Selec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31 See also: \link sql-driver.html Supported Drive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QL classes help you provide seamless database integ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view assumes that you have at least a basic knowledge of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nderstand simple \c SELECT, \c INSERT, \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DELETE commands. Although the \l QSqlCursor clas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database browsing and editing that does not \e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SQL, a basic understanding of SQL is highly recommen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covering SQL databases is \e {An Introduction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7th ed.)} by C. J. Date, ISBN 0201385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module overview presents the classes from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point of view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's "Creating Database Applications"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higher-level approach demonstrating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-detail relationships between widgets, perform drill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eign ke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six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Architecture SQL Module Architecture \endlink. This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lasses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Connecting_to_Databases Connecting to Databases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set up database connections using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ecuting_SQL_commands Executing SQL Commands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monstrates how to issue the standard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\c SELECT, \c INSERT, \c UPDATE and \c DELETE on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(although any valid SQL statement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. The focus is purely on database interaction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Using Cursors \endlink. This section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QSqlCursor class which provides a simpler API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SQL used with \l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ata-Aware_Widgets Data-Aware Widgets \endlink. This sect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matically link your database to the user interf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e introduce the \l QDataTable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 and QSqlEditorFactory classes and demonstrat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ustom data-aware widgets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provides an easy visual way of achie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See the \link designer-manual.book TQt Designer\endlink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Browser and \l QDataVie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Subclassing_QSqlCursor Subclassing QSqlCursor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ives examples of subclassing QSqlCursor. Subcla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default and calculated values for fiel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umbered primary index fields), and to display calcula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showing names rather than ids of foreign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amples in this document use the tabl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ample_Tables Example Tables\endlink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Modul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classes are divided into three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User Interface Layer.} These classes provide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nnected to tables or views in the database (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as a data source). End users can interact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dgets to browse or edit data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is fully integrated with the SQL class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data-aware forms. The data-aware widget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directly with your own C++ code. The class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er include \l QSqlEditorFactory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, \l QDataTable, \l QDataBrowser and \l QDat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SQL API Layer.} These classes provide access t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made using the \l QSqlDatabase class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achieved either by using the QSqlQuery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QL commands directly or by using the higher level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lass which composes SQL commands automatical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Database, \l QSqlCursor and \l QSqlQuery,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layer is supported by QSqlError, QSqlField, QSqlField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, QSqlRecord and QSqlRecord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Driver Layer.} This comprises three classes, \l QSqlResul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DriverFactoryInterface. This laye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bridge between the database and the SQL classes.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link sql-driver.html documented separately \endlink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vant to driver writers, and is rarely us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 programming. See \link sql-driver.htm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more information on implementing a TQt SQL driver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Driv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SQL module can dynamically load new drivers at run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plugins-howto.html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-driver.html SQL driver documentation\endlink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plugins for specific database manage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ugin is built, TQt will automatically load it, a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for use by QSqlDatabase (see QSqlDatabase::dri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database connection must be created and ope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Query or \l QSqlCursor cla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only needs a single database connection,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 can create a connection which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QL operations. If multiple database connec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qlDatabase requires the \c ntqsqldatabase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a_Singl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database connection is a simple three step process: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, set up the connection information,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activate the driver by calling \l QSqlDatabase::addDatab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name of the driver we wish to use for this conne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writing the available drivers are: QODBC3 (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, includes Microsoft SQL Server support), QOCI8 (Oracle 8 and 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DS7 (Sybase Adaptive Server), QPSQL7 (PostgreSQL 6 and 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YSQL3 (MySQL), QDB2 (IBM DB2), QSQLITE (SQLite) and QIBASE (Inter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f these drivers aren't included in the TQt Open Source Edition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README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ion which is created becomes the applicatio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connection and will be used by the TQt SQL classes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tabase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e call setDatabaseName(), setUserName(), setPassw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stName() to initialize the connection information.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OCI8 (Oracle 8 and 9) driver the TNS Service Name mus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DatbaseName(). When connecting to ODBC data sour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Name (DSN) should be used in the setDatabaseName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we call open() to open the database and give u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is call fails it will return FALSE; error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\l QSqlDatabase::last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Multiple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necting to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multiple databases is achieved using the two argu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SqlDatabase::addDatabase() where the second argument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distinguish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 we have moved the connection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\c createConnections(), and added some basic error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RIVER</w:t>
        <w:tab/>
        <w:t xml:space="preserve">    "QPSQL7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BNAME</w:t>
        <w:tab/>
        <w:t xml:space="preserve">    "s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USER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PASSWD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RIVER    "QOCI8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BNAME    "or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USER</w:t>
        <w:tab/>
        <w:t xml:space="preserve">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PASSWD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reateConnection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up some constants and also declare the \c createConne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\c connecti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to isolate database connection in ou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e_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SqlDatabase::database() can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o provide a pointer to a database connection. If we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rameter it will return the default connection.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dentifier we've used for a connection, e.g. "ORACLE"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, it will return a pointer to the specifi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\c main.cpp using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, it will \e not include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 This means that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correctly in \link designer-manual.book TQt Design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unless you implement your own databas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ode above the ODBC connection was not nam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d as the default connection. \l QSqlDatabase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e pointers returned by the addDatabase(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o remove a database from the list of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first close the database with QSqlDatabase::clos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it using the sta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:removeDatab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ecuting_SQL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cuting SQL Commands Using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Query class provides an interface for executing SQ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functions for navigating through the result sets of \c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for retrieving individual records and fie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described in the next section inherits from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and provides a higher level interface that composes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us. \l QSqlCursor is particularly easy to integ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widgets. Programmers unfamiliar with SQL can safe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nd use the \l QSqlCursor class cov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"Using QSqlCursor"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derlying database engine support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Feature( QSqlDriver::Transactions )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QSqlDatabase::transaction() to initiate a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SQL commands you want to execute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, and then either QSqlDatabase::commit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SqlDatabase::rollback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Brow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bove we've added an additional heade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ntqsqlquery.h. The first query we create, \c target,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s initially empty. For the second query, \c q, w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ACLE" database that we want to retrieve records from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s were set up in the createConnections() fun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initial \c SELECT statement, isActive()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query executed successfully. The next()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terate through the query results. The valu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tents of fields as QVariants. The inser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creating and executing queries again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ing the \c target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ample and all the other examples in this docu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defined in the \link #Example_Tables Example Tab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num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ntroduces a count of how many records a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Note that isActive() returns FALSE if the query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, fails. numRowsAffected() returns -1 if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termined, e.g. if the query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Data_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(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straightforward SQL DML (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commands. Since we did not specify a database in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constructor the default database is used. \l QSqlQue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execute SQL DDL (data definition language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{CREATE TABLE} and \c{CREATE 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vigating_Result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vigating Result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\c SELECT query has been executed successfully we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set of records that matched the query criteria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one of the navigation functions, next()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one to step sequentially through the records. \l QSqlQue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irst(), last() and prev(). After any of these command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at we are on a valid record by calling is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navigate to any arbitrary record using seek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in the dataset is zero. The number of the las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) - 1. Note that not all databases provid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LECT query and in such cases size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i ==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bove shows some of the navigation functions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rivers support size(), but we can interrogate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Database* defaultDB = QSqlDatabase::datab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efaultDB-&gt;driver()-&gt;hasFeature( QSqlDriver::QuerySize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cannot be reli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have located the record we are interested in we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data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tq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ish to iterate through the record set in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vigation function you need is 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The lastQuery() function returns the text of the las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can be useful to check that the query you thin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s the one actually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provides a high level interface to brow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 in SQL database tables or views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an do almost everything that QSqlQuery can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Since cursors represent tables or view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y default, \l QSqlCursor objects retrieve all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table or view whenever navigat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If only some fields are relevant simply con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those and ignore the others. Or, manual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certain fields using QSqlRecord::setGenerated()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create a \c VIEW which only presents the field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; but note that some databases do not support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 So if you really don't want to retrieve all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then you should use a \l QSqlQuery instead, and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o suit your needs. You can edit records using a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the table or view has a primary index that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each record. If this condition is not met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a \l QSqlQuery for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operates on a single record at a time. Whenev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ert, update or delete using QSqlCursor, only a singl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affected. When navigating through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only one record at a time is available in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Cursor maintains a separate 'edit buffer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ke changes to a single record in the database.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aintained in a separate memory area, and is un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avigation buffer' which changes as the cursor moves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use \l QSqlCursor objects we must first creat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connection. Connecting is describ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necting_to_Databases Connecting to Databases \endlink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For the examples that follow we wi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have been created using the createConnection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\link #create_connections QSqlDatabase examp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 #Data-Aware_Widgets data-aware widgets \endlink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is one we show how to link widgets to database cursor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nowledge of both cursors and data-aware widget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\link #Subclassing_QSqlCursor subclassing QSqlCurso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requires the \c ntqsqlcursor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triev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triev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\l QSqlCursor object, specifying the table or view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use a database other than the default we can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SqlCurso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executed by the cur.select() ca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 FROM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iterate through the records returned by this sel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r.next(). Field values are retrieved in in a simila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, except that we pass field names rather than numeric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ue() and set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or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orting and Filter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subset of records to retrieve we can pass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o the select() function. Each record that is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criteria of the filter (the filter corresponds to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's \c WHERE cl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id &gt; 1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() call will execute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id 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rieve only those staff whose \c id is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rieving selected records we often wa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 for the returned records. This is achieved by creating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 object which contains the names of the field(s)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and pass this object to the selec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Cursor cur( "staf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SqlIndex nameIndex = cur.index( "surname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\l QSqlIndex object with one field, "surname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 select() function we pass the index obj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records should be returned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surname. Each field in the index object is used in the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 of the select statement. The SQL executed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retrieval of a subset of records and order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staff.surname LIKE 'A%'",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in a filter string (the \c WHERE clause), and the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sort by (the \c{ORDER BY} clause)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 LIKE 'A%'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by more than one field, an index can be create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elds. Ascending and descending order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::setDescending(); the default is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string list containing the fields we wish to sort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re to be used. Then we create a \l QSqlInd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se fields, finally executing the select() call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retrieve records with fields that match specific criteria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filter based on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='Bloggs' ORDER BY staff.id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rder" \l QSqlIndex contains two fields, "id" and "for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order the results. The "filter"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field, "surname". When an index is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the select() function, for each field in the fil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fieldname=value} subclause is created whe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current cursor's value for that field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ensure that the value used is the one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trac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xtra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q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gin by creating a cursor on the creditor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\l QSqlIndex objects. The first, "ord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orderFields" string list. The second, "filt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filterFields" string list. We set the valu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sed in the filter, "surname" and "city", to the values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Now we call select() which generates and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creditors.city, creditors.surname, creditors.forename, creditors.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cr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creditors.surname = 'Chirac' AND creditors.city = 'Par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BY creditors.surname ASC, creditors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fields are used in the \c WHERE clause. Thei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cursor's current values for those fields; we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urselves with the setValue() calls. The order field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c{ORDER BY} cl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iterate through each matching record (if any). We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d, forename and surname fields and pass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cessing function, in this example a simple tqDebug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nipul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anipul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inserted, updated or deleted in a table or view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Cursor providing that the table or view has a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quely distinguishes each record. If this is not the ca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must be used instead. (Note that not all databas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ursor has an internal 'edit buffer' which is us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perations (insert, update and delete). The editing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each operation: acquire a pointer to the relevant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to prime the buffer with the values you wan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or update() or del() to perform the desired oper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inserting a record using a cursor,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nsert() to get a pointer to the edit buffer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on this buffer to set each field's value. T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insert() to insert the contents of the edit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Similarly, when updating (or deleting) a rec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fields in the edit buffer are used to update (or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in the database. The 'edit buffer' is unaffec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vigating_Result_Sets cursor navigation \endlin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pass a string value to setValue() any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scaped (turned into a pair of single quotes) sinc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is a special character i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Insert(), primeUpdate() and primeDelete() methods 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internal edit buffer. Each method can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different operations on the edit buffer before retur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 QSqlCursor::primeInsert() clears all the field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ffer (see \l QSqlRecord::clearValues()). Bo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primeUpdate() and QSqlCursor::primeDelete()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uffer with the current contents of the cursor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ll three of these functions are virtual, so you can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(for example, reimplementing primeInsert() to auto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edit buffer). Data-aware user-interface controls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, e.g. primeInsert(), that you can connect to; these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appropriate buffer so subclassing may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#Subclassing_QSqlCursor subclassing QSqlCursor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subclassing; see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 for more on connecting to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(), update() or del() is called on a curso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and will no longer be positioned on a valid reco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ve to another record after performing an insert(), 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() you must make a fresh select() call.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are accurately reflected i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ser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Inser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create a cursor on the "prices" table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product names which we iterate over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we call the cursor's primeInsert() method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 \l QSqlRecord buffer in which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\c NULL. (Note that QSqlCursor::primeInsert() is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ustomized by derived classes. See \l QSqlCursor)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for each field that requires a value. Finally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to insert the record. The insert() call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ed a pointer to a \l QSqlRecord object from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QSqlRecord objects can hold the data for a single record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the record. In practice most intera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consists of simple value() and setValue() calls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the following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pd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pd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begins with the creation of a cursor over the price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 the record we wish to update with the select()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it with the next() call. We call primeUpdate() to get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pointer to a buffer which is populated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cord. We retrieve the value of the price field,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ice, and set the the price field to the newly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update() to update the record. The update()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ny identical updates need to be performed, for exampl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every item in the price list, using a single SQ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 QSqlQuery is more efficien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UPDATE prices SET price = price * 1.05"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le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records, select the record to be deleted and navigat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primeDelete() to populate the cursor with the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record, (in this example, the \c prices.id fiel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ll QSqlCursor::del() to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pdate(), if multiple deletions need to be made with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t is more efficient to do so using a single SQL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DELETE FROM prices WHERE id &gt;= 2450 AND id &lt;= 25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idgets provide a simple yet powerful means of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TQt user interfaces. The easiest way of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data-aware widgets is with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. For those who prefer a purely programmatic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and explanations provide an introduc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Creating Database Applications" chapter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TQt Designer\endlink manual and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provides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-Awar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tables require the \c ntqdatatable.h and \c ntqsqlcursor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e create our application object, call createConnection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ursor. We create the \l QDataTable passing i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and set the autoPopulate flag to TRUE. Next we make 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 the main widget and call refresh() to populate it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show() to 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Populate flag tells the \l QDataTable whether or no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lumns based on the cursor. autoPopulate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data into the table; that is achieved by th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empty \l QDataTable which we make into our main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manually add the columns we want in the order we wis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For each column we specify the field name and opt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opted to sort the rows in the table; this c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hieved by applying the sort to the curs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set up we call refresh() to load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() to make the widge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s only retrieve visible rows which (depending on th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ven large tables to be displayed very quickly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ing_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Data-Awar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ata-aware forms is more involved than using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ecause we must take care of each field individually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can be automatically generated by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TQt Designer\endlink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TQt Designer\endlink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pp.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header files for the widgets that we nee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 ntqsqldatabase.h and \c ntqsqlcursor.h as usual, but we now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ntqsqlfor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ill be presented as a dialog so we subclass \l Q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FormDialog class. We use a \l QLineEdit for the sal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ange it. All the widgets are laid out using 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ursor on the staff table, select all records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\l QSqlForm object and set the QSqlForm's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sor's update buffer. For each widget that we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e insert a pointer to the widget and the associa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to the \l QSqlForm. Finally we call readFields() to po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with data from the database via the cursor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_in_a_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 in a Dat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View is a Widget that can hold a read-only \l QSqlFor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Form it offers the slot refresh( \l QSqlRecord * )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linked together with a \l QDataTable to display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( myDataTable, TQ_SIGNAL( currentChanged( QSqlRecord* )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yDataView, TQ_SLOT( refresh( QSqlRecord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dit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di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ilar to the previous one so we will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slot will be used for a button that the user can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ir update. We also hold pointers to the \l QSql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Form since they will need to be accessed outside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tTrimmed() on the text fields so that any spac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ad the fields are removed when the field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t we might wish to apply to fields, such as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idation are achieved in the conventional way, for examp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ineEdit::setAlignment() and QLineEdit::setValid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Dialog constructor is similar to the on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We have changed the forename and surname wid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LineEdit}s to make them editable and have added a \l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lick to save thei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extra row to the grid containing the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l QSqlIndex object and then execute a select(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We then move to the first record in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SqlForm object and set it's record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upd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ad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link the buffer's fields to the \l QLineEdit control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we linked the cursor's fields.) The edit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by the readFields() call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ructor we don't have to worry about the widgets or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children of the form and will be deleted by TQ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dd the save functionality for when the use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utton. We write back the data from the widget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buffer with the writeFields() call. Then we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the updated version of the record with th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() function. At this point the cursor is no longer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record so we reissue the select() call using our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Browser and QDataView are widgets which provid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ality. \l QDataBrowser provides a dat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diting of and navigation through a cursor's records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View provides a read only form for data in a cursor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See the class documentation or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\endlink manual for more information on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\l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ustom Editor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Form uses QSqlPropertyMap to handle the transfer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nd database fields. Custom widgets can also be us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 property map that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custom widget which should be used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based on the form2 example in the previous sec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only cover the differences here. The full source is in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/overview/custom1/main.h and \l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reated a simple subclass of QLineEdit and added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LineText, which will hold an uppercase version of the tex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d a slot, 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using a property map so we add a pointer to a propert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FormDialog's priv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stomEdit constructor we use the QLineEdit constructor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between the textChanged signal and our own change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() slot calls our setUpperLin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perLine() function places an uppercase copy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LineText buffer and then sets the text of the widget to thi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class ensures that the text entered is alway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property that can be used with a property map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dit instances directly to data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ame FormDialog as we did before, but this time repla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LineEdit widgets with our own CustomEdit wid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ng out the grid and setting up the cursor is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property map on the heap and register our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its upperLine property with the propert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hange is to install the property map into the QSqlFor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qlForm has been created. This passes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p's memory to QSqlForm which itself i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Dialog, so TQt will delete them 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xample is identical to the previous 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ename and surname fields will be uppercase sinc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_for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Custom Editor Widgets for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reimpliment QSqlEditorFactory to use custom editor wid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In the following example we will create a custom edito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QComboBox and a QSqlEditorFactory subclass to show how a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cust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roperty, statusid, and define our READ and WRI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The statusid's in the status table will probabl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bobox's indexes so we create a QMap to map combobox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statusids that we will list in the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subclass QSqlEditorFactory declaring a create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ince that is the only function we need to re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dex2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Picker's constructor we create a cursor ove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dexed by the name field. We then iterate over each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able inserting each name into the combobox. We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id for each name in the index2id QMap using the same QMap ind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obox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 property READ function simply involves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's index for the currently selected item in the index2i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s combobox indexes to status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() function implements the statusid property'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reate an iterator over a QMap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2id QMap. We compare each index2id element's data (statusi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parameter's value. If we have a match we set the combo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tem to the index2id element's key (the combobox inde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dits the status field in the QDataTabl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combobox of valid status names taken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However the status displayed is still the raw statusi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tus name when the field isn't being edited requir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QDataTable and reimplement the paintFiel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call the original QDataTable constructor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We also declare the paintFie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Field code is based on QDataTable's source code.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e changes. Firstly add an if clause \c{field-&gt;name(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id"} and look up the textual value for the i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forward QSqlQuery. Secondly call the superclass to hand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The last change is in our main function where w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Table from being a QDataTable to being a Custom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ubclas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very similar to the table1 example presented earli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ursor, add the fields and their display labels to a QDat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fresh() to load the data and call show() to show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example is unsatisfactory. It is tediou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 and any custom characteristics for the fields every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ursor over this table. And it would be far bette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 name of the product rather than its pricesid.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rice of the product and the quantity we could als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st and the cost of each invoiceitem. Finally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(or even essential for primary keys) if we could defaul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when the user adds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separate header file and subclassed QSql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lass's constructor we call the QSqlCursor constru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able. We don't have any other characteristics to ad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require a cursor over the invoiceitem table we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iceItemCursor instead of a generic QSql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need to show the product name rather than the price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the header file is minimal: we simply add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culateField() function since we will be re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anged the InvoiceItemCursor constructor. We now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Field called productname and append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ItemCursor's set of fields. We call setCalculated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name to identify it as a calculated field.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Calculated() is the field name, the second a bool which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calculateField() must be called to get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our new fields with addColumn() which adds them to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ir displa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efine our own calculateField() function.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icesid in the invoiceitem table is a foreign ke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table. We find the name of the product by executing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ces table using the pricesid. This returns the produ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able to extend the example to include calcul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form re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, \l sql/overview/subclass4/main.h,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example, but the constructor and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ire some simple expansion. We'll look at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extra fields, price and cost, and app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set of fields. Both are registered as calculated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setCalculat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QString::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has expanded slightly because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lculate the value of three different fields. The produc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ce fields are produced by looking up the correspo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ces table keyed by pricesid. The cost field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multiplying the price by the quantity. Note that we 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o a QVariant since that is the type that calculateField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written three separate queries rather than on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ore like a real application where it is more likely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 would be a lookup against a different table 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ature that we need to add is defaulting valu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ttempts to insert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our own primeInsert() function since w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the calculateField() func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a pointer to the internal edit buffer that the cursor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nd updates. The id field is a unique integer that w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voiceitem_seq. We default the value of the paid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day's date and default the quantity to 1. Finally we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buffer. The rest of the code is un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ampl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Exampl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tables used can be recreated with the follow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. You may need to modify the SQL to match that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eople (id integer primary key, name char(4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ff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rname char(40), salary float, statusid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tus (id integer primary key, name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creditors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rname char(40), city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rices (id integer primary key, name char(40), price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able invoiceitem (id integer primary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cesid integer, quantity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iddat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was used in the calculateField() example abov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not supported in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quence invoiceitem_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