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overla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Overl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OpenGL overlays with the TQt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It features a TQGLWidget with a relatively expensiv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rubber-band drawing in the overlay plan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s the advantage that the rubber-band may be drawn and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maging the image in the main plane, so costly redr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overlay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