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T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T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DataStream allows you to serialize some of the T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T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T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T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T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T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T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T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TQPixmap), mask (TQPixmap) and hot spot (T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T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T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T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TQBuffer (using T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T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T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T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T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T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T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T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T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