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7604163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4134016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9713940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742109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