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6262435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405548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4079851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305195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269558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1044795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7466384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