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820361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519703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09609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