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000919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802764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69258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042961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73988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