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31777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1741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82638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6668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8347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35063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