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07229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701440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3995820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94310659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7060614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6414819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0180265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0739496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464377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7621352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4548353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1357574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4180757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3015577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8992995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9677519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841793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5409913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8241789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9264410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2766601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4179255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1378213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4837364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3389308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82020677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11787524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0659900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7574265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4128048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2120472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2911187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