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Jun 18 08:59:47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bi_dir TO conv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cs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qu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hex_startflag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reg_track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track_reduc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