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 4 07:41:2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