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Mar 31 03:10:18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