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UCTUATE -- Metropolis-Hastings Markov Chain Monte Carlo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ses with or without variable population siz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, selection or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July 18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o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 of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rogra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ast, futur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ampl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dvice is in a separate file, erro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fixes some small bugs which caus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r underflow on large cases.  It also adds a much-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table for the coalescence-only analysis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uns with previous versions you do not need to re-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 OF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as input a set of aligned DNA or RN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individuals in a population and uses them to mak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ihood estimates of the parameter "Theta" and "g", using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Kuhner et al. (1995b).  Theta is defined as 4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opulation size times the mutation rate in a diploid org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times the effective population size times the mutation 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id, at the present time (the time at which the organis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).  Note that this is mutation rate per site, not per 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g is the exponential growth (or decline) r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:  that is, the population size at time t is Theta times exp(-g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s of g indicate growth; negative ones, de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flag allows this program to emulate COALESCE (i.e.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growth) in which case it should produce almos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 as COALESCE and run about as fast as that program did.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andom number the results will not be tot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quence of random number calls is different.)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going to distribute COALESCE, in order to concent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ming bug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CTUATE assumes that the loci sampled are no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r recombination.  If these assumptions are violated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rroneous.  The algorithm begins with a genea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and sequentially makes modifications in it, ac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jecting the modifications based on the sequenc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the current genealogy at intervals.  From th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it constructs a likelihood curve and maximum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Theta and g.  The aim is to preferentially samp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which can contribute substantial information to the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ing the myriads of possible but unlikely and thus uninfo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.  If multiple loci are analyzed, the likelihoo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 to provide an overall curve an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unit of progress of the program is a "step"--on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genealogy, which may be accepted or rejected.  A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steps, all using the same parameter values, is a "chai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rpret the results it will be necessary to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ta is 4Nmu, population size times mutation rate, with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s of 1/(sites*generations).  This approach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effects due to N from effects due to mu, but if you know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imate N (or vice versa).  For example, if the outpu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01 and you are willing to assume that mu is 1x10e-6 per si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N is approximately 2,500.  The growth parameter 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1/(mu*generations).  Using the values above, a g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growth rate of 10e-4 per generation.  Please consul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(Kuhner et al. 1996) for more details on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UCTUATE is written in ANSI C.  For UNIX systems a Make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and the program can be compiled by typing simply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arc".  Users of other operating systems will ne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 to link in the math library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allocate additional heap or stac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is program as it uses an enormous amount of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large number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uccessfully compiled and run FLUCTUATE on a DECs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4.2 (using both cc and GNU's gcc compiler), on a DEC Alph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1, on a PowerPC using MetroWorks, and on a Pentium PC under Linu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and under Windows using WatCom C.  Space generally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ng factor.  We have heard reports of successful use of COALES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using D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input for FLUCTUATE is a single file, "infile"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sequences.  Three other input files, "intree", "parm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dfile", are optional--the program will use them if they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"in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CTUATE expects as input a file named "infile" containing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s in one of two formats:  interleaved (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quences, second line of all sequences, etc.) or sequential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1, then all of sequence 2, etc.). 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ves the number of loci.   After that, the loci are presen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, each introduced by a single line which giv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at locus and the number of sites in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each locus contain sequence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.  Note that each sequence must have a ten charact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dded out with blanks if necessary) and these names must match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ee for the locus, if a tree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may contain blanks, but may not end with bl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annot be used to indicate a deletion (use X, N or ?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mbiguity symbols are available.  RNA and DNA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"in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wishes to provide starting genealogies for FLUCTUA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file "intree" in standard format (se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The input trees *must* have clocklike branch length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must be identical to those used in "infile"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ree will be used for the first locus, and so on. 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truct its own starting genealogy, but does so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way:  results may be improved by providing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genealogy such as a UPGMA tree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"parm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uce the number of menu options that have to be set each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reate a file "parmfile" giving defaults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 parmfile is discussed in more length in section 7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"see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FLUCTUATE prompts for a random number se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un, but if "seedfile" is present it will be used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a single integer number of the form 4n+1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eater than a multiple of four).  FLUCTUATE does not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E:  Hastings-Metropolis Markov Chain Monte Carlo method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Input sequences interleaved?  No,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Echo the data at start of run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Print indications of progress of run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Print out genealogi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Allow interactive design of output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Transition/transversion ratio:    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Use empirical base frequencie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One category of substitution rate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Use Watterson estimate of theta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Population can change in size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Rate of change parameter for growth:  1.00000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Allow parameters to change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Use user tree in file "intree" 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Number of short chains to run?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Short sampling increment?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Number of steps along short chains?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Number of long chains to run?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Long sampling increment?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Number of steps along long chains?  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 file "seedfile" is present, the program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seed before displaying the menu. 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used is deterministic, so two runs with the same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identical.  Seeds should be of the form 4n+1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one greater than a multiple of 4.  If "seedfile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its seed from that file and will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PUT/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option controls whether the input sequences are in 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ormat (see Input Formats).  The E option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data at the beginning of the output, which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ifying that it has been read correctly.  The P option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inous text tracing the progress of the run; this is useful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long the program will take and want to keep an eye on its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 option determines whether or not the genealogies from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ll be written out into "tre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 option allows the user to fiddle with the outpu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and g until it shows the desired part of the distribu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us is processed, and again for the multilocus estimat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loci, a table is displayed on-screen and the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ange its ranges.  The range over Theta can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or regular form; the range over g must be in reg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 can be either positive or negative). 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table, a "yes" answer when asked wheth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will print it to the output file. 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pulation growth is not being allowed, as no two-dimensio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controls the ratio of transitions to transversions; a ratio o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ransitions are twice as likely as transversions. 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model used, a transition/transversion ratio of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no preference for transitions)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est this case, set the T ratio to 0.50001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of the model, there is no way to deal with a ratio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5 (preference for trans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 option determines whether the base frequencies are estim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r input by the user.  If it is toggled to allow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base frequencies:  these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 separated by blanks.  They should be positiv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to 1.0.  The program will not work correctly if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; if you wish to run it with data in which one or more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occur you must use the F option to set frequencies,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missing base(s) to a very low value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transition/transversion ratio very high to reflect the pre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transversions.  For example, if you wish to run a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purines, you can use the F option to set the frequen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ines A and G to 0.49 and the frequencies of the (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C and T to 0.01, and use the T option to set the transi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ion ratio to 100.0.  The program will then run 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be useful when you have reason to expect that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is substantially different between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and therefore wish to treat them as two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(categories) option allows the user to specify how man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titution rates there will be, and what are the rates and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The user first is asked how many categories there will b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re is an upper limit of 5, which may be restrictive)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for the rates for each category. These rates ar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each other, so that rates 1.0, 2.0, and 2.4 hav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rates 2.0, 4.0, and 4.8. Note that a category can hav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0, so that this allows us to take into account tha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sites that are invariant. Note that the run ti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portional to the number of rate categories: twice as man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wice as long a run. Finally the program will ask for the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ndom site falling into each of these categories. These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negative and sum to 1. Default for the program is on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te 1.0 and probability 1.0 (actually the rate does not mat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category is specified, then another option, R,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menu. This allows you to specify that you want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that have the same rate category are expected to be clus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for the value of the average patch length. This is a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atches that have the same rate.  If it is 1, the rates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will be independent.  If it is, say, 10.25, then the chance of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ate will be 1/10.25 after every site. However the "new 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rawn from the mix of rates, and hence could even be the sam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bserved length of patches with the same rate will be somew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 option allows you to use an estimate of Theta by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erson (1975) as the initial Theta0, or provide your ow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Watterson's test counts sites with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s as 2 changes and sites with 4 different nucleotides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and will therefore produce a slightly higher estimat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method of counting each variable site as 1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 option allows you to specify whether the population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vary.  If it is set to N, FLUCTUATE essentially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COALESCE (and should be about as fast).  If it is set to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option V appears which allows you to specify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growth rate (g0).  There is no available equival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terson's test, so you will have to make an educated guess. 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especially negative ones, may cause a crash so it is b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nitial values closer to zero (though not actually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option allows you to hold one parameter, either The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constant at its initial value.  This can be useful in ca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 phylogeny, where allowing Theta and g to co-vary exp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, flat likelihood surface and causes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 option determines whether FLUCTUATE generates its own initi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etropolis-Hastings process or uses a tre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ee".  The tree generated by FLUCTUATE simply strings toge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order they are found in the input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an extremely poor one.  We do not recommend us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better with a reasonable starting tree such as a UP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TUATE is somewhat sensitive to the initial values of Theta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0.  The best strategy for overcoming this sensitiv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everal short chains to get good working values of the paramete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long chains to refine the estimates.  Only the tre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long chain will be written out to "treefile".  The final cu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stimates of Theta and g are based on the final long cha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ifferent from the COALESCE program, which ba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n all long chains--that approach proved too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E, except when running in COALESC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only one chain, use the long chain setting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rt chains to 0.  We don't recommend this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nsitive to the choice of initial tree and initi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ing increment options (1 and 3) control how often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for use in making the estimates of Theta and g (and also how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saved into "treefile" during the final chain).  If you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estimate parameters, it is most efficient to sample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fford to (but beware:  sampled trees take up space, and spa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miting for this program).  If, however, you wish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trees as a representative set of trees (for example, as a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 you should sample infrequently enough that the tree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We recommend a sampling interval of at leas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quences in this case.  If you wish to save and use the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"treefile" you should make runs with only one locus at a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rees from all loci will be run togeth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teps options (2 and 4) control how many genealo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  For efficiency these should always be multiples of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otherwise some genealogies are wasted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fter the last sample is taken).  In contrast to COALESCE,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al well with very short chains.  Chains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steps long, and if the data set is either (a)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w sites) or (b) highly variable (proportion of variable s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) the chains need to be longer.  The program responds to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hains by producing interim estimates of Theta and g that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y; if this behavior is seen, try increasing the cha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run are found in a file named "outfile". 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ummarizing the parameters under which the run was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stimates the maximum of the likelihood curve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kelihood estimate of Theta and g.  It prints a table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values for an assortment of Theta and g valu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 visualizing the curve.  Also provided is the co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for theta and g, and indications of approximat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s.  These should be taken with a *large* grain of salt: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the likelihood curve is more nearly normal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is in practice (though, like the estimates, they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loci is increased).  Still, they can help in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seriously to take the results.  For many data sets the likeli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for g (more rarely Theta) is very flat, and the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has huge error bars around it.  It is misleading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aximum likelihood estimate showed the population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generation without noting that the data do not re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hat it was halving every generation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andard deviations are distressingly larg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re chains and more steps in each chain will allow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variances are provided if the program is running in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constant populati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table of possible interpretations of Theta and g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ssible values of the neutral mutation rate,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ake the results easier to gras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entry for each locus is a rough ASCII plot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kelihood surface.  Note that the maximum show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values displayed in the table:  if the true maximum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s of the table, a maximum will still be indi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int with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locus was analyzed, there will also be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estimate.  This estimate will be meaningful only if the neu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tion rate and population size for each locus were roughly compe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, for example, mixing nuclear and mitochondrial loc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estimate will be meaningless due to the difference in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.  (An upcoming version should allow combination of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heta values differ by a known fa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quested, the program will also write out the genea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in of each locus into "tre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rites out the tree of highest log likelihood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bestree".  This may or may not be one of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for the parameter estimate.  The log likelihood of the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equence data is indicated, as is the chain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it.  Note that this likelihood is the likelihood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sequence data, as would be calculated by PHYL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MLK (and should be identical within rounding to that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the same genealogy); not the posterior probabilit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arameter estimates.  In practice we have found that the "best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a good approximation of the maximum likelihood tree for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, if FLUCTUATE is run long enough.  If the best tre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only one locus should be run as only the best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ocus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eader file constants.h are several parameters which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wish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lngth    length of sequence names.  All names must be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length with blanks, or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s      how long to iterate the point estimate of Theta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gain precision at the cost of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whether the menu should be used.  If this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un silently using the parm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file, and will write out its error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d simlog.  This option is provid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wish to do large-scale produc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 how much accuracy to demand in estimates. 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lead to more digits of precision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out   use of "thetafile".  If this constant is set to tru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output file containing intermediate estim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ta and g will be written.  This is mainly meant as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, but might be useful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bestree contents of "bestree" file.  If onebestree is set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best tree ever found by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ed.  If it is set to false, each tree tha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all previous trees will be appended to "bestree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tter option can lead to a rather large fil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HETA   smallest value presented in likelihoo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HETA   largest value presented in likelihoo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IN     the largest number x for which exp(x) is a 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ries from computer to computer;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has a fairly saf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rogram constants should not be changed, excep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onstant DBL_MAX (the largest numb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double precision) is not available, it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itable value (which varies depending on machin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, FLUCTUATE can take its default values from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"parmfile."  The user is then prompted to change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save a lot of time when doing multiple runs with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If "parmfile" exists the program will use it; if no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inbuil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mfile uses keywords to indicate the program op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ust be typed precisely, followed by an equals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is to take, with no spaces.  If a particular o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alues, they are indicated with a colon and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erminated with a semicolon.  Example (meaning "Gene fr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be calculated from the data; they are A=0.25, C=0.33, G=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=0.17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s-from-data=false:0.25;0.33;0.25;0.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s can be in any order, but they should a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can be set to either "true" or "false" (all lower 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quire numb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interleaved", "printdata", "progress", "interactiv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-trees" keywords control the input and output forma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will not want to set "interactive" to tr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n a batch mode, as the program will stop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approval of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reqs-from-data" keyword controls whether base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data or provided by the user.  If it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e frequences must be provided in order A, C, G, 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greater than zero and should sum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tegories" keyword determines how many categories of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hould be assumed.  If it is set to false, one categ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no subsidiary information is needed.  If it is set to tr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the number of categories and then the rela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quency of each.  For example, to set two categories,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utation rate of 1 and frequency of 95%, and the o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10 and frequency of 5%, "categories=true;2;1.0;0.95;10.0;0.05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utocorrelation" keyword has meaning only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present, and determines how long the expected runs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utation rate should be, e.g.:  "autocorrelation=true:10.0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verage run of sites with the same rate is 10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watterson" keyword controls the use of Watterson's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as the initial value of Theta.  If it is set to false,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must be supplied:  "watterson=false:0.001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rowth-rate" keyword sets the initial value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th-rate=-0.5".  If this keyword is not included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and that file exists), the program will behave like COALES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 the possibility of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sertree" keyword determines whether the user is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ree.  If it is set to true, the file "intree" will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starting tree.  If it is false, the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tratio" keyword sets the transition-transversion rat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number ("ttratio=2.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"short-chains", "short-inc", and "short-st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respectively, the number of short chains to run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skip between samples when running short chain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un in each short chain.  They expect integers.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-chains", "long-inc", and "long-steps" control the sa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mfile must end with the word "end"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successfully run COALESCE on our DEC workst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+ sequences, although it is not clear how many it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do an adequate job of searching the very larg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genealogies in such a case.  FLUCTUATE is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intensive, but should still be practical for fairly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 Runtime (for a given number of iterations) goes up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ly with number of sequences, and much less than linear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tes.  For FLUCTUATE the time needed to do the fi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ion is a substantial proportion of the total time. 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quickly and then seems to bog down at the very end, consider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with which trees are sam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TUATE is unusually fast for a likelihood program because (a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optimize branch lengths, and (b) it does not re-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kelihood at each cycle, but only the te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rearrangement.  In practice we find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not run time, is limiting.  FLUCTUATE will probab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 on a machine with less than 16 megabytes, and some wor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to get it to run on small machines such as 386/486 PC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ing a memory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AST, FUTUR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CTUATE is a modification of program COALESCE, which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ry Kuhner and Jon Yamato by cannibalizing code from DNAML (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seph Felsenstein) and translated into C by Sean Lamont.  We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Beerli for debugging assistance.  This work wa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cience Foundation grants BSR-8918333 and DEB-920755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Health grant 2-R55GM41716-04, all to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vailable as part of the LAMARC package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olution.gs.washington.edu in directory /pub/lam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is currently available and we hope to have Mac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:  if anyone would like to construct DOS executables we will che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via email to mkkuhner@gs.washingto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reach you with bug fixes and other information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 can be sent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have the resources to do diskett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please don't send or request diskettes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bsolutely* no way you can retrieve the program electronically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in a country with no access to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ner, M. K., J. Yamato and J. Felsenstein, 1995  Estimating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 and neutral mutation rate from sequence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-Hastings sampling.  Genetics 140:1421-1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ner, M. K., J. Yamato and J. Felsenstein, 1996  Using Metropo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sampling to estimate population growth rates.  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erson, G. A., 1975  On the number of segregating sites in gen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ithout recombination.  Theor. Pop. Biol. 7:256-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AMPL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put and output files are included with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ase presented takes approximately 22 minutes on our el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workstation.  Note that a larger set will not take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:  we regularly run data sets of 50-10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dom number seed for the sample run was 3181.  If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progress reports should be visibl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