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fonts.doc - Type Sizes and Style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fonts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Sizes, Type Styles, and Line Spacing      \label{sect.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\TeXsis\ commands for changing fo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s and the spacing between lines.  It also describe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footnotes, and a special feature for balanc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Sizes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is set up to use 10\pt\ type, with smaller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 and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expands the available type sizes to include 11, 12, 1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\pt\ type, and \TeXsis\ makes it easy to change from on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zes are select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 siz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Xtwentyfourpointpoint\q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ine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9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tenpoint 10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lev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1 \pt\ type.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lve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twelvepoint 12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ourte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fourteenpoint 14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ixte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sixteenpoint 16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nty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20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ntyfour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24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mplementations of \TeX\ there is insufficient roo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nts, so \idx{fonts} are loaded only when they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and not all of them can be illustra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starts out with \CS{tenpoint}, just like Plain \T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\CS{twelvepoint} once you say \cs{tex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you can switch between Roman, Bold, 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s with the commands \cs{rm}, \cs{bf}, and \cs{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with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hange the style of the type, but no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commands to change typesty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sty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rm~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rm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Roman type. Available in all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it italic type} for emphasis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l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sl slanted type} for book titles, etc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f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bf bold face type} for emphasis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tt typewriter type} for listing computer programs,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etc.  Available in 10, 11, and 12~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th italic bold in math mode (|$...$|) for titles.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1, 12, 14, 16, 20, and 24~pt base sizes, but the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is 10\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cript capital letters (using Ralph Smith's Formal 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sfs| fonts, if they are available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scr| as you would use |\c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sis\ includes the mathematics fonts in all siz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utomatically when you type equations between the ma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$...$|. Limited \idx{sans-serif fonts} are also available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nss} and \cs{twelve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ecial symbols, \CS{Tbf} and \CS{tbf}, a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Title bold face}'' and ``\idx{small title bold face}.''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the title of a paper and titles of the chap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the second is used to print the titles of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You are free to change the definitions of these contro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do not they default to 14\pt\ boldface for \CS{Tbf} and 12\p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for \CS{tb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italic bold (\CS{mib}) is listed with the other fo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lightly different: it substitutes boldfac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italic and math symbol fonts for the normal ones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\/} in math mode (|$...$|). These font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th Computer Modern fonts and only in 10\pt\ and larger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th fonts are used for smaller superscrip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ib} effectively redefines |$..$|, it must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aterial (i.e., outside the math quotes) and the who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bf\mib Observation of $Z^0 \to \mu^+\mu^-$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indicated text in \CS{tbf} size with a bold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right fonts. The easiest way to find out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\CS{mib} fonts are not available everywhere, 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used unless you explicitly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\TeX\ includes a \idx{calligraphic script} fon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l}, but the letters in this font are not quite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are accustomed to using for things like \idx{Lagrang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or \idx{functional measur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Smith\index{Smith, Ralph} of U.C. San Diego has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formal script}'' font with much better letter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\TeXsis\ supports this font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new font you simply use \CS{scr} in place of \cs{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cr L} = - \del^\mu \phi^\ast \del_\mu \phi + m^2 \phi^2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don't know if your computer has the |rsfs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\index{rsfs font} so we won't try to show you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etermine whether the fonts ar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try this example and verify that \TeX\ does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the font then you can obta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N, or from the \TeXsis\ ftp server.  (See the front co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65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terline Spac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se the macros \cs{tenpoint}, \cs{twelvepoint}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type is reset to Roman, as if you'd also typed \cs{r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baseline skip} (the \idx{distance between lines}) is also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provided that vary the interline spacing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in auxiliary material such a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doublespaced~\qquad}\singlespaced\par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oublespa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 skip 1.5 times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ouble spacing looks too wide with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inglespa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baseline skip to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rueDoubl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skip twice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looks too wide for a final document, but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uscript being submitted to journals such as Phys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riplespa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 skip 3~times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used for drafts of papers to leave room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nspac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urrent spacing by a factor of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spacing this is the analog of $1 {1\over2}$ spac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|\widenspacing| increases the spacing by 1.25~ti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was; it does not reset the spacing to singlespa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sis\ is first started the default is |\singlespaced|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with the |\texsis| command (or |\preprin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per|, etc...) the spacing is set to |\doublespace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65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a paper is double spaced, you may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ingle spaced. Also, if the text is in 12~point typ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have the footnotes in 10~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eXsis\ you can do this easily using \CS{Footnote}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note}, as in this example:\Footnote\dag{This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\tt\bs Footnote} in \TeXsis.}\index{foot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s in this example:\Footnote\dag{Thi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{\tt\bs Footnote} in \TeXs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also automatically puts the reference mark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symbol |\dag|) in a superscript.\Footnote{*}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ypeset in math mode, as if it were between tw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$}'s.}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tyle used for the text of the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\CS{FootFont}, which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Font{\te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is you can do so somewher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The spacing between multiple paragraphs in a |\Foot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prone to being so verbose) is set to zero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rskip} in the main part of the document, but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dding \cs{parskip}|=|\meta{amount} to your ne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Font|.  If you want a singlespaced footnote in the |\FootFo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 but without put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the tex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footnote} just as you would use \cs{vfootnote} in Plain \Te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|\Footnote| or |\Vfootnote| cannot do what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|\FootFont| then you can always use \cs{footno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footnote} from Plain \TeX.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ddag}{A technical footnot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from plain \TeX\ the group is closed before the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, so any line spacing you set inside the footnote is l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this by putting a |\par| or |\vskip 0pt|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, but then the final strut is put on a separate line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to work just right is tricky business, which is why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no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footnotes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with \CS{NFootnote}, which keep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t has created and uses the numbers for the referenc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\CS{Footnote}, the text is single spaced and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FootFont} typestyle.\NFootnote{This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otnote, which was created by saying ``|...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FootFont} typestyle.\NFootnote{This is an example ... }|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counter is called \CS{footnum}, so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umbering footnotes (at the begining of a new chap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n simply set this back to zero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65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Quote Bala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erences between typing and typesetting is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ote mark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ypewriter you would simply use the non-oriente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|"|) both to begin and end the quo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etting, however, quoted text begins with a left-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) and ends with a right-quote mark (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se in \TeX\ you have to type two single-quote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``| or |''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very difficult to do, but unless you have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 it for you, it is easy to forge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that'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\index{quote balanc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quot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a double-quote mark comes alo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left-quot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quote mark after that will become a right-quote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so that material enclosed in double-quote marks will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emember to use the double-quote marks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pecial cases you may not want \TeXsis\ to be s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uble-quotes.  You can turn this feature off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quot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ough, once you have said |\texsis|, is |\quote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ont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