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Col.pdf       : dtk Article about color in math mode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Col.ltx    : main source file (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ol.tex    : doc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ol.bib    : BibT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 mathCol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math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 mathCol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directory macros/latex/base/lpp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