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GLFONT �ե����</w:t>
      </w:r>
      <w:r>
        <w:rPr>
          <w:rtl w:val="true"/>
        </w:rPr>
        <w:t>ޥ</w:t>
      </w:r>
      <w:r>
        <w:rPr/>
        <w:t>åȤ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ե���ȥ</w:t>
      </w:r>
      <w:r>
        <w:rPr>
          <w:rtl w:val="true"/>
        </w:rPr>
        <w:t>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K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ν�� �ե�����˳�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ե���ȥ</w:t>
      </w:r>
      <w:r>
        <w:rPr>
          <w:rtl w:val="true"/>
        </w:rPr>
        <w:t>إ</w:t>
      </w:r>
      <w:r>
        <w:rPr/>
        <w:t>å� (32 �Х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size  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14   </w:t>
        <w:tab/>
        <w:t>identifier "#MGLFONT01%02d%02d",width,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     18   </w:t>
        <w:tab/>
        <w:t xml:space="preserve">Reserved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K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width/2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eight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56    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¤�ϡ�char [index][height][awidth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awidth = (widht/2 + 7)/8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ԥ�������¤Ӥϡ�MSB �� �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width   pixel ( (width + 7)/8 �Х���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eight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8064    entries ( 96 * 8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¤�ϡ�char [index][height][kwidth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kwidth = (widht + 7)/8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S ������(�</w:t>
      </w:r>
      <w:r>
        <w:rPr>
          <w:rtl w:val="true"/>
        </w:rPr>
        <w:t>ޤ</w:t>
      </w:r>
      <w:r>
        <w:rPr/>
        <w:t xml:space="preserve">��� </w:t>
      </w:r>
      <w:r>
        <w:rPr/>
        <w:t>EUC ) ���� index �λ�����ˡ�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(code &gt;&gt; 8) &amp; 0x7f) - 0x21 ) * 96 + ( (code &amp; 0x7f) - 0x2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ե���Ȥ� index 8000 ����Ǹ�</w:t>
      </w:r>
      <w:r>
        <w:rPr>
          <w:rtl w:val="true"/>
        </w:rPr>
        <w:t>ޤ</w:t>
      </w:r>
      <w:r>
        <w:rPr/>
        <w:t>Ǥ��ΰ�� �Ȥ��Ƥ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ե���Ȥξ���� ��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ʸ����ϡ�1 �Ĥ����Ǽ�Ǥ���0 ���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