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35931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3223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730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517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