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00/3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bench �����ˤĤ� 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= MobileGearII for DoCoMo (NEC VR4111 rev1.0 84.260MH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IVE      4COLOR      16COLOR     192COLOR    FULL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21.7735    422.7021    273.9146    120.6003     57.44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       21.5434    456.3280    272.6305    149.7076     79.7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      14.2602     39.0184    273.5043     15.0872     79.7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         6.6118     14.1939     20.8170     18.3391     17.21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o    NATIVE      4COLOR      16COLOR     192COLOR    FULL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      22.2222     19.1764      9.2451      8.3006      5.8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OLOR      112.3280    516.7959     15.6992     13.1778      7.8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OLOR      20.7879     20.7879    275.4821     23.9722     23.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COLOR     18.1184     18.0987     27.3056    143.3692     12.8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COLOR    16.5858     16.5858     23.9378     18.7767     72.30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ñ�̤� �ե</w:t>
      </w:r>
      <w:r>
        <w:rPr/>
        <w:t>졼��</w:t>
      </w:r>
      <w:r>
        <w:rPr/>
        <w:t>/�� ( 1�ե</w:t>
      </w:r>
      <w:r>
        <w:rPr/>
        <w:t>졼��</w:t>
      </w:r>
      <w:r>
        <w:rPr/>
        <w:t>ϡ�480x240 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�ϡ�������̤���²��̤�ž�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Υ������ϡ��</w:t>
      </w:r>
      <w:r>
        <w:rPr/>
        <w:t>ۤ</w:t>
      </w:r>
      <w:r>
        <w:rPr/>
        <w:t>Ȥ�ɤ� memmove,memset �ˤʤ</w:t>
      </w:r>
      <w:r>
        <w:rPr/>
        <w:t>뤿��� ��</w:t>
      </w:r>
      <w:r>
        <w:rPr/>
        <w:t>Υ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�� 6 �ե</w:t>
      </w:r>
      <w:r>
        <w:rPr/>
        <w:t>졼��</w:t>
      </w:r>
      <w:r>
        <w:rPr/>
        <w:t>/�� �Ȥ����Τϡ�����</w:t>
        <w:softHyphen/>
        <w:t>���ƻȤ���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ե</w:t>
      </w:r>
      <w:r>
        <w:rPr/>
        <w:t>졼��</w:t>
      </w:r>
      <w:r>
        <w:rPr/>
        <w:t>/�ðʲ��Ϥ��ʤ</w:t>
      </w:r>
      <w:r>
        <w:rPr/>
        <w:t>긷���� �</w:t>
      </w:r>
      <w:r>
        <w:rPr/>
        <w:t>ʤ�Ȥ� �Ȥ���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ʳ��ϡ���ä��᤯�ʤ��ƤϤ����ʤ���10 �ʾ</w:t>
      </w:r>
      <w:r>
        <w:rPr/>
        <w:t>夬</w:t>
      </w:r>
      <w:r>
        <w:rPr/>
        <w:t>˾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ڤ</w:t>
      </w:r>
      <w:r>
        <w:rPr/>
        <w:t>���</w:t>
      </w:r>
      <w:r>
        <w:rPr/>
        <w:t>Υ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Gear 25MHz, PocketLinux, OPTTYPE_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IVE      4COLOR      16COLOR     192COLOR    FULL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176.4366    237.2312    135.1509     72.1147     37.29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      130.6122    154.2169    130.3462     94.2563     48.15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       3.7754      3.8054    134.1719      2.2739     48.9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         1.7484      2.3405      3.6887      4.1571      4.29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o    NATIVE      4COLOR      16COLOR     192COLOR    FULL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     246.3054    219.2982      2.5126      2.2175      1.9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OLOR      224.2152    242.1307      2.5429      2.2425      1.9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OLOR       3.2624      3.2572    141.8440      4.9821      5.1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COLOR      3.0516      3.0545      5.8661     78.4314      3.2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COLOR     3.6382      3.6423      8.5771      5.9407     40.51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5 StrongARM 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IVE      4COLOR      16COLOR     192COLOR    FULL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108.5221    180.9735    117.1530     66.1637     35.3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       94.2563    143.8202    134.1719    100.4710     63.17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      94.2563      3.6095    134.1719      1.2924     63.1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         2.0938      1.9871      4.1494      4.2946      4.24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o    NATIVE      4COLOR      16COLOR     192COLOR    FULL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     119.3317      4.6128    113.6364      6.2046      5.2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OLOR        2.4215    194.9318      2.4211      2.2213      1.8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OLOR     117.2333      4.7710    117.2333      6.5197      5.5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COLOR      7.6959      4.4863      7.6959     66.8003      3.7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COLOR     7.5455      4.4383      7.5489      5.8903     35.21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 xml:space="preserve">� ����� </w:t>
      </w:r>
      <w:r>
        <w:rPr/>
        <w:t>celeron 450Mhz + X (32bpp) 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VE      4COLOR      16COLOR     192COLOR    FU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34.3642   9787.1795   8208.6021   2796.3370    932.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36.4517   9481.4815   6564.1026   2844.4444    907.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      36.4672    106.9340   6095.2381     49.1835    907.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27.8069    105.5777    146.4088    162.5767    169.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o    NATIVE      4COLOR      16COLOR     192COLOR    FU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   36.2713     31.1745     33.0606     27.5596     35.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LOR       77.9271  14814.8148    116.4483     67.7163     76.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OLOR     113.3787    130.7189   8888.8889     82.6617    113.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COLOR     96.1307    132.2751    171.8213   2515.7233     96.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COLOR   623.0530    183.4021    269.9055    102.8807    860.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�Ǥ��</w:t>
      </w:r>
      <w:r>
        <w:rPr/>
        <w:t>줰�餤�</w:t>
      </w:r>
      <w:r>
        <w:rPr/>
        <w:t>ФƤ��������ʤ�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Ȥ����</w:t>
      </w:r>
      <w:r>
        <w:rPr>
          <w:rtl w:val="true"/>
        </w:rPr>
        <w:t>ޥ</w:t>
      </w:r>
      <w:r>
        <w:rPr/>
        <w:t xml:space="preserve">��� </w:t>
      </w:r>
      <w:r>
        <w:rPr/>
        <w:t>-- libretto M3 (MMX Pentium-1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LOR             192COLOR          FULL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340,866,976        69,465,781        31,318,974 do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223,418,181        65,536,000        11,772,934 do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   8,185,179         5,541,375        11,758,851 do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13,075            15,595            20,018 char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�ϡ�memmove ������Τǡ�bpp ������Ū�</w:t>
      </w:r>
      <w:r>
        <w:rPr>
          <w:rtl w:val="true"/>
        </w:rPr>
        <w:t>װ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 �Υ��</w:t>
      </w:r>
      <w:r>
        <w:rPr/>
        <w:t xml:space="preserve">ꥢ�� </w:t>
      </w:r>
      <w:r>
        <w:rPr/>
        <w:t>480x240 �Ȥ����������åȥ</w:t>
      </w:r>
      <w:r>
        <w:rPr>
          <w:rtl w:val="true"/>
        </w:rPr>
        <w:t>ޥ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 �Ȥ��Ƥ� 4COLOR �ʤ� 3ms �</w:t>
      </w:r>
      <w:r>
        <w:rPr/>
        <w:t>ۤ</w:t>
      </w:r>
      <w:r>
        <w:rPr/>
        <w:t>ɤǥ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COLOR �ʤ� 30ms���վ��α���®�</w:t>
      </w:r>
      <w:r>
        <w:rPr/>
        <w:t>٤</w:t>
      </w:r>
      <w:r>
        <w:rPr/>
        <w:t>ʤ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�ϡ�FULLCOLOR �ʳ��ϡ�memset 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COLOR �� 2�Х��Ȥ� memset ���Ȥ���С�3�</w:t>
      </w:r>
      <w:r>
        <w:rPr>
          <w:rtl w:val="true"/>
        </w:rPr>
        <w:t>ܤ</w:t>
      </w:r>
      <w:r>
        <w:rPr/>
        <w:t>��</w:t>
      </w:r>
      <w:r>
        <w:rPr/>
        <w:t>餤�</w:t>
      </w:r>
      <w:r>
        <w:rPr/>
        <w:t>ˤʤ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嵭��</w:t>
      </w:r>
      <w:r>
        <w:rPr/>
        <w:t>Ʊ������򤹤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٤</w:t>
      </w:r>
      <w:r>
        <w:rPr/>
        <w:t>�</w:t>
      </w:r>
      <w:r>
        <w:rPr/>
        <w:t>FULLCOLOR �ǡ�0.1 sec 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</w:t>
      </w:r>
      <w:r>
        <w:rPr/>
        <w:t>Ǥ��ʤ����</w:t>
      </w:r>
      <w:r>
        <w:rPr/>
        <w:t>٤</w:t>
      </w:r>
      <w:r>
        <w:rPr/>
        <w:t>ǤϤʤ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�ϡ�FULLCOLOR �Ǥϴ</w:t>
      </w:r>
      <w:r>
        <w:rPr>
          <w:rtl w:val="true"/>
        </w:rPr>
        <w:t>ط</w:t>
      </w:r>
      <w:r>
        <w:rPr/>
        <w:t>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ʥ��</w:t>
      </w:r>
      <w:r>
        <w:rPr/>
        <w:t>르�ꥺ������</w:t>
      </w:r>
      <w:r>
        <w:rPr/>
        <w:t>memset �ˤϤ��ʤ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֤��</w:t>
      </w:r>
      <w:r>
        <w:rPr/>
        <w:t>ǽ�����ФƤ���</w:t>
      </w:r>
      <w:r>
        <w:rPr/>
        <w:t>褦�</w:t>
      </w:r>
      <w:r>
        <w:rPr/>
        <w:t>˸����</w:t>
      </w:r>
      <w:r>
        <w:rPr/>
        <w:t>뤬��</w:t>
      </w:r>
      <w:r>
        <w:rPr/>
        <w:t>FULLCOLOR (2�Х���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٤</w:t>
      </w:r>
      <w:r>
        <w:rPr/>
        <w:t>���</w:t>
      </w:r>
      <w:r>
        <w:rPr/>
        <w:t>ǽ�ϡ�1/2 ���</w:t>
      </w:r>
      <w:r>
        <w:rPr/>
        <w:t>٤</w:t>
      </w:r>
      <w:r>
        <w:rPr>
          <w:rtl w:val="true"/>
        </w:rPr>
        <w:t>˼�</w:t>
      </w:r>
      <w:r>
        <w:rPr>
          <w:rtl w:val="true"/>
        </w:rPr>
        <w:t>ޤ</w:t>
      </w:r>
      <w:r>
        <w:rPr/>
        <w:t>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�Ǥ</w:t>
      </w:r>
      <w:r>
        <w:rPr/>
        <w:t xml:space="preserve">虜�虜 </w:t>
      </w:r>
      <w:r>
        <w:rPr/>
        <w:t>fill ������ͳ�Ϥʤ����</w:t>
      </w:r>
      <w:r>
        <w:rPr/>
        <w:t>顢�</w:t>
      </w:r>
      <w:r>
        <w:rPr/>
        <w:t>ǽ�ϵ��ˤ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�ϡ�put_pixstream ��ñ���dot ����ǽ�˰�¸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��Ϥ���ʤ�ʬ FULLCOLOR ���</w:t>
      </w:r>
      <w:r>
        <w:rPr/>
        <w:t>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åȥ</w:t>
      </w:r>
      <w:r>
        <w:rPr>
          <w:rtl w:val="true"/>
        </w:rPr>
        <w:t>ޥ</w:t>
      </w:r>
      <w:r>
        <w:rPr/>
        <w:t>�����</w:t>
      </w:r>
      <w:r>
        <w:rPr/>
        <w:t>ǽ������ 1/10 �Ȥ����</w:t>
      </w:r>
      <w:r>
        <w:rPr/>
        <w:t>顢���</w:t>
      </w:r>
      <w:r>
        <w:rPr/>
        <w:t>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�����</w:t>
      </w:r>
      <w:r>
        <w:rPr/>
        <w:t>٤</w:t>
      </w:r>
      <w:r>
        <w:rPr/>
        <w:t>����񤱤</w:t>
      </w:r>
      <w:r>
        <w:rPr/>
        <w:t>ʤ�����ʬ�ʤΤ�</w:t>
        <w:softHyphen/>
        <w:t>��ʤ��Τ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狼��</w:t>
      </w:r>
      <w:r>
        <w:rPr/>
        <w:t>ʤ�����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itblt �ˤ�</w:t>
      </w:r>
      <w:r>
        <w:rPr/>
        <w:t>뼫</w:t>
      </w:r>
      <w:r>
        <w:rPr/>
        <w:t>ư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o             4COLOR</w:t>
        <w:tab/>
        <w:t xml:space="preserve">      192COLOR</w:t>
        <w:tab/>
        <w:tab/>
        <w:t>FU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LOR             192,000,000         2,114,828         2,06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COLOR             1,943,565        70,783,410         2,126,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COLOR            3,275,751         6,331,409        67,665,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Ʊ�������</w:t>
      </w:r>
      <w:r>
        <w:rPr>
          <w:rtl w:val="true"/>
        </w:rPr>
        <w:t>״֤</w:t>
      </w:r>
      <w:r>
        <w:rPr/>
        <w:t>ϥ�����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٤</w:t>
      </w:r>
      <w:r>
        <w:rPr/>
        <w:t>��</w:t>
      </w:r>
      <w:r>
        <w:rPr/>
        <w:t>Τϡ�digher ��񤯤�</w:t>
      </w:r>
      <w:r>
        <w:rPr/>
        <w:t>ꡢ�</w:t>
      </w:r>
      <w:r>
        <w:rPr/>
        <w:t>¤��ɤ</w:t>
      </w:r>
      <w:r>
        <w:rPr/>
        <w:t>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</w:t>
      </w:r>
      <w:r>
        <w:rPr/>
        <w:t>ۤ</w:t>
      </w:r>
      <w:r>
        <w:rPr/>
        <w:t>ɻȤ�ʤ��Ȼ</w:t>
      </w:r>
      <w:r>
        <w:rPr>
          <w:rtl w:val="true"/>
        </w:rPr>
        <w:t>פ</w:t>
      </w:r>
      <w:r>
        <w:rPr/>
        <w:t>��</w:t>
      </w:r>
      <w:r>
        <w:rPr/>
        <w:t>Τǡ�̵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/>
        <w:t>ꤢ������</w:t>
      </w:r>
      <w:r>
        <w:rPr/>
        <w:t>FULLCOLOR -&gt; (dither �դ�)�� 4COLOR ���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嵭��</w:t>
      </w:r>
      <w:r>
        <w:rPr/>
        <w:t>Ʊ������򤹤�ȡ�3 ����/�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�ðʾ�ϥ��ȥ</w:t>
      </w:r>
      <w:r>
        <w:rPr/>
        <w:t>쥹�򴶤���餷�����顢�����</w:t>
      </w:r>
      <w:r>
        <w:rPr/>
        <w:t>֤�</w:t>
      </w:r>
      <w:r>
        <w:rPr/>
        <w:t>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mil �ǤĤ��äƤ������(140%)���̾�(7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506,618 do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� 439,540 do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٤</w:t>
      </w:r>
      <w:r>
        <w:rPr/>
        <w:t xml:space="preserve">� </w:t>
      </w:r>
      <w:r>
        <w:rPr/>
        <w:t>dither convert �Τ���� 1/1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t �񤯤ΤˤĤ���4dot ���� 9dot �ϸ��</w:t>
      </w:r>
      <w:r>
        <w:rPr/>
        <w:t>륱�������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֤��</w:t>
      </w:r>
      <w:r>
        <w:rPr/>
        <w:t>ĥ�äƤ���Ȥ����</w:t>
      </w:r>
      <w:r>
        <w:rPr/>
        <w:t>٤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⡢�Ȥ�¦����</w:t>
      </w:r>
      <w:r>
        <w:rPr>
          <w:rtl w:val="true"/>
        </w:rPr>
        <w:t xml:space="preserve">ߤ�� </w:t>
      </w:r>
      <w:r>
        <w:rPr/>
        <w:t>2-3</w:t>
      </w:r>
      <w:r>
        <w:rPr/>
        <w:t>���Ԥ�ϵ����ϰϤʤ�����ʤ��</w:t>
      </w:r>
      <w:r>
        <w:rPr/>
        <w:t>褦�</w:t>
      </w:r>
      <w:r>
        <w:rPr/>
        <w:t>ʵ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