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PDK15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(synthetic) test of the Padauk PDK15/SYM_86B instruction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