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EXPANDOP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mall demo about how construct instructions in macros.  Str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ession replacement via { } also works in the mnemonic/opcode fie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