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LIBDIALECT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libdialect: A library for computing human-like orthogonal network (DiAlEcT)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ADAPTAGRAMS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libdialect libdialect &amp;mdash;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ialect is a cross-platform C++ library providing extensions to the libvpsc, libcola and libavoid libraries to support automatic generation of human-like orthogonal network (DiAlEcT) layouts via the following steps: D = Decompose/Distribute; A = Arrange; E = Expand/Emend; and T =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dialect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adaptagrams.org/"&gt;Adaptagrams projec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official releases yet, though the code is 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Adapt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github.com/mjwybrow/adaptagrams"&gt;Git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 is documented using Doxygen.  The documentation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can be obtained by running doxygen in the col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dialect i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kieffer.info"&gt;Steve Kieff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&lt;a href="http://ialab.it.monash.edu/"&gt;Immersive Analytics Lab&lt;/a&gt; at Monash Universit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bdialect, please cite the relevan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for Adaptive Constrained Alignment (ACA) are described in the following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teve Kieffer, Tim Dwyer, Kim Marriott, and Michael Wyb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cremental grid-like layout using soft and hard constraints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ph Drawing 2013, pp. 448-459. Springer International Publishing, 2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for  Human-like Orthogonal Layout (HOLA) are described in the following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teve Kieffer, Tim Dwyer, Kim Marriott, and Michael Wyb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A: Human-like Orthogonal Network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Transactions on Visualization and Computer Graphics 22, no. 1 (2016): 349-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