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MPICTURES\s+1 \(em A Picture Inclu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ext and graphics using a computer can be surprising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age description facilit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well with the entire text 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ntelligent page description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obe Systems' PostScript\*(R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eatures that have proven in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ility to save and restore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ale, translate, and rotate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mechanism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 images described as PostScri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llows virtually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t any position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ientation and scaling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wrapping tex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use of PostScript as a standard page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\%re\%spond\%ing proliferation of program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rinters that accept it, promi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mechanism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 images described as PostScri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llows virtually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t any position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ientation and scaling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wrapping tex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more than 15 years and has bee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werful family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\|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ju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icture inclus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mechanism is the same:  a ``little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inpu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the picture can be sent to any supported device\*(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is built into the languages because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printer, so do the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ig advantage and has been a continuing source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vice independence has it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perators are relatively primitive and do no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its text 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difficult if not impossible to produce rot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eans picture preprocessors cannot expec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really histor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as a text processing language with graphics operat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sic design wa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clusion mechanism described here uses 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n the traditional graphic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package, rather than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function is to reserve space on the page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which is pasted in la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po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 picture inclus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able implementation at this tim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ag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Post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ncludes powerful graphic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odel for coordina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set of operators for dealing wit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nsive and extensible knowledge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are easy to merge because they are treated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's graphics model is applied consistent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, even when describ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it allows access from high-leve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 language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otation, shading, color, line widths an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ne art, graphs, and pictur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matter of creating the appropriat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a number of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S-DOS \*(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e Macintosh\*(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or ev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learn the language, you ca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 to gener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es three excellen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Program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Tutorial and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ooks are interesting reading,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and full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squares.ps 2.0i 2.0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ze and plac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``hole'' on the page, and then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request to the postprocessor to ``fit'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 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po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s the image on the page and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roperly scaled, rot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0\0\&amp;.BP squares.ps 2.0i 2.0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imag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quare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8\(12\|\(mu\|11 inches in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it to fit into a 2\|\(mu\|2-inch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t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thre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 a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ynopsis of each macro cal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P \f2file\^\f1[\f5(\f2page\f5)\f1]\0[\f2height\f1]\0[\f2width\f1]\0[\f2\^position\f1]\0[\f2offset\f1]\0[\f2\|flags\f1]\0[\f2label\^\f1]\f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serves space on the page and arr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d PostScript file placed there in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ll text around the sides of the frame, if there'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ings to their original state when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this is the only picture inclu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rminates the text wrap-a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to the end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tex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to force the end of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new section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text running around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force the section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ew at the margin follow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long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I \f2file\^\f1[\f5(\f2page\f5)\f1]\0\f2height\^\f1[\f5,\f2width\^\f1[\f5,\f2yoffset\^\f1[\f5,\f2xoffset\^\f1]]]\0[\f2\|flags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 low-level macro that is u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pictur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appropriate device contro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voodoo is needed to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into the space accordingly (e.g., scaling, rotation,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or does not do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macro to control the text flow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pi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enclosed in [\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n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r missing arguments are assigned reasonab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is discussed in detail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PICT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ves the name of the PostScrip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multiple page images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(enclosed in parentheses)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BP\ pictures(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hird page im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ictu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rst page i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a non-exist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whole file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reserve space on the page but no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with the text, then make sure the pic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rve th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HE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rame is an area set aside fo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``hole'' on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ize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is position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 \(sc4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 fits the picture in the fr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rang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around it, provided there is 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 the vertical and horizont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in inches; values could also be given 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scal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supply a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make the picture 3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wid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rame is as wide a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line length less the current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P nosmok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``No Smoking'' sign in the default fram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nosmok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ooks at the dimensions and figures out w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only argument was the picture file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were assigne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no room to fill text around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current line, steps over the fram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ex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caling and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scaled uniformly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fram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picture may not always fill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a tight fit, it may be necessary to crop the picture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structur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\f2llx\0lly\0urx\0ur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inary box that enclos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llx ""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p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must be in PostScript's defaul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its origin in the lower left corner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ge, and scaled at 72\ uni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Script picture file has more than one bounding box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ding box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icture size is 8\(12\^\(mu\^11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%%BoundingBox:\ 0\ 0\ 612\ 792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easiest way to calculate the bounding box paramete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icture separately and use a ruler to determin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seem cumbersome, it's not terrib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Script file that can itself be included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 the bounding box comment so the image is a standard 8\(12\^\(mu\^11-inch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ght f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liminate the surround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the outermost printable elements on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a bounding box comment with the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mpare the following two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troff page.in | dpost &gt;ickyp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troff page.in | dpost -B &gt;croppag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ickypage.ps 2.5i 2.5i "" "" o "\f3A Poor Fi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+3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croppage.ps 2.5i 2.5i "" "" o "\f3A Snug Fi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\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used to create both page image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 was used to place the imag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dpost 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rop the picture image on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used for the picture on the left s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\(12\^\(mu\^11-inch page imag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etermine where the picture is plac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s the horizontal position of the fram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in the page width area (e.g., left, center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 the left side of the frame with the left tex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 the right side of the frame with the right tex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 the center of the frame with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(e.g., line length less text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icture is placed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displacement of the pictur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aled in inches or units, and it can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rame to the right (positive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squares.ps 1.0i 1.5i r 0.5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eature is useful in placing a pictu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write space'' of the page (i.e.,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 or right-margin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n the left was placed in a 1\^\(mu\^1-in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one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1i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n the right was placed in a 1\^\(mu\^1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half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+0.5i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ough\*(EM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age, it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squares.ps 1.0i 1.0i l -1.0i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i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s the position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w picture inclu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tical displacement from the baseline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o the top of the picture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x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orizontal displacement from the current page offset plu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o the left edge of the pictu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NTROL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finer control over how the picture appears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otate the picture, outline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h the pictur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r corn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string consisting of one or more key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picture (not the frame)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cale both picture dimens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picture to the left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picture to the right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picture to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picture to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ut (erase) the area to be occupied by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special effect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ever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\f5a\f1[\f2angle\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cture 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rotation is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90 degrees is added to the curren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icture is scaled uniformly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the height or width of the fram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cture is scaled freely, each dimension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fill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with care as free scaling can cause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pictures of the America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flag.ps 2.5i 2.5i "" "" "" "\f3Uniform Scaling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+3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flag.ps 2.5i 2.5i "" "" s "\f3Free Scaling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\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rame size was used for bo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icture on the left was scaled uniformly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dth was filled (the flag is wider than it is t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picture on the right was scal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use of free scaling stretche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silly-pu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icture is centered 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rame attach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separately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a particular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eft or right and the top or botto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gether to attach the pictur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 abou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akes the text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centers it 1.5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printed in whatever fo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include in-line font and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ppearance of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cr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.5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BP usa.ps 1.5i 1.5i c "" ota "\ef3\es-1Our Country `Tis of Thee\es+1\e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with some filler text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usa.ps 1.75i 1.5i c "" ot "\f3\s-1Our Country `Tis of Thee\s0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people of the United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fect union, establish justice,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the common defense, and secure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to ourselves and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ion to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people of the United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fect union, establish justice,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the common defense, and secure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to ourselves and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ion to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people of the United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fect union, establish justice,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the common defense, and secure the bl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to ourselves and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ion to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as used here to break out of the wrap-a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past the end of the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package, all you need to do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 is needed to include PostScrip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mpictures \f1[\f2options\f1]\0\f2filename\f5 | 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usual option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cluding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processors are needed, pre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usual fash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