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Copyright c 1990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THIS DOCUMENT CONTAINS PROPRIETARY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AT&amp;T AND IS NOT TO BE DISCLOSED OR US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ACCORDANCE WITH APPLICABL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 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../de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3\f1\\$1\h'-\w'\\$1'u+3u'\\$1\fP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"TROFF Tuto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F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-formatting program for typesetters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 normally provide multip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bstantial number of mathemati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rinted in a range of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anywher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full control ove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and character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sual fea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\*(EMright-margin justification, automatic hyphe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itling and numberin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macros, arithmetic variables and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al testing, for complicated format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n introduction to the most basic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nts just enough information to enab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imp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like making view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ncremental changes to exist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^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-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printed output from phototypesetters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ost importa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it directly, but through some interme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an assembly language\*(EMa remarkabl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one\*(EMbut none\%the\%less such that many operation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level of detail and in a form that is to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 to us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pecial applications, there are progra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jorit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eq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asy to learn language for typesetting mathema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know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ame convenience for produc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ing straight text (which may well contain mathematics or tab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``macro packag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formatting rules and operations for specific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memoranda and external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st of the facilit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ide range of document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per was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mm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ackages for view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jour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find these package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beyond the most trivial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consider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ew cases where existing packages don't do the whole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entirely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rom scratch, but to make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packag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is philosophy of letting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is only a small part of the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tries to concentrate on the more usefu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re is no attempt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the emphasis is on showing how to do simpl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make incremental changes to w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maining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.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.</w:t>
        <w:tab/>
        <w:t>Point sizes and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03.</w:t>
        <w:tab/>
        <w:t>Fonts an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.</w:t>
        <w:tab/>
        <w:t>Indents and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05.</w:t>
        <w:tab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06.</w:t>
        <w:tab/>
        <w:t>Local motions: drawing line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07.</w:t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08.</w:t>
        <w:tab/>
        <w:t>Introduction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09.</w:t>
        <w:tab/>
        <w:t>Titles, pages an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Number registers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Macro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: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0.8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epare not only the actual text you want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information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%formatting information are often intertwined quite \%intim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6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 a line separate from the tex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period (one command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`point si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etters being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14 point' (one point is 1/\^72 inch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pecial occurs in the middle of a line\*(EM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= \(*p\fIr\fR\|\s8\u2\d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= \e(*p\efIr\efR\e\^|\^\es8\eu2\ed\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e will explain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R 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\%special characters withi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Point Sizes and Line Sp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is 1/\^72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6-point characters are at most 1/12 inch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-point characters are \(12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vices provide different sets of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ve se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oint: Pack my box with five dozen liquor j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8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oint: Pack my box with five dozen liquor j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9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oint: Pack my box with five dozen liquor j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oint: Pack my box with five dozen liquor j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oint: Pack my box with five dozen 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point: Pack my box with five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int: Pack my box with five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oint: Pack my box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1616 point\s18 18 point\s20 2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2222\s24 24\s28 28\s36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R 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ounded up to the next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umber \%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o the previous size, whatever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point siz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\%usually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rinted in \n(.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ize can also be changed in the middle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8UNIX\s10 ran on a \s8PDP-\s1011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s8UNIX\es10 ran on a \es8PDP-\es1011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R \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 by a legal po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R \es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ize to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%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s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derstood correctly as `size 10, followed by an 11', if the size is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tious with \%similar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ize changes are also legal a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s-2UNIX\e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ecreases the size, whatever it is, by two poi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it, producing \s-2UNIX\s+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ize changes have the advantage that the siz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ent of the starting siz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relative change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ameter that determines what the typ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ing betwee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et independently of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acing is measured from the bottom of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control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ext, it is usually best to set the \%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% bigger than the charac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o far in this document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10 on 12''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^vs 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^vs 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text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lines, you will agree it looks a little cr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ertical spacing is partly a matter of tast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xt you want to squeeze into a give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a matter of traditional prin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0 o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and vertical spacing make a substantial difference in the amou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quar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12 o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and vertical spacing make a substantial difference in the amou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quar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n 12 uses about twice as much space as 7 o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6 on 7, which is even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cks a lot more word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go blind trying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ou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the previous size and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get extra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do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one extra blank lin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at has been set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at's more or less tha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 4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much space you want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 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`two inches of vertical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`two points of vertical spac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`two vertical spaces'\*(EMtwo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also be made explic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p\ 2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rstands decimal fractions in most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ace of 1.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scale factors can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line spacing, and in fact after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l with physic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size numbers are convert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machine units', which are much smaller, reflecting the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particular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aser printers run at 300 units/i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ers are often more than 1000 unit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Fonts and Special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any different fonts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family of serif fonts (Times roman, italic and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san-serif fonts (Helvetica), and a collection of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6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v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mathematical symbols and miscellaneous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 roman unless tol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into bol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f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roma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ft\ R \^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\%previous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ft\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ft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underlin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ext input line to prin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llowed by a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more than one line is to b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also be changed within a lin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old\fIface\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fBbold\efIface\ef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this so the previous font, whatever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undisturbed, inser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fBbold\efP\efIface\efP\efR text\e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the immediately previous font is \%reme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store the previous font after ea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s tr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v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out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fonts available besides the \%standa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can just use a font by nam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n entire document i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standard set of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mount the fon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nts you will make the most us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fp 3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the Palatino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looks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unted on posi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ke a document relativ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fonts used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font numbers instead of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.ft\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`whatever font is mounted at position 3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for an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cro packages assume that fonts 1 through 4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, italic, bold, and bold italic members of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way to get synthetic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verstriking letters with a slight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\%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ustrated in \(sc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have four-character nam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(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ser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(14 + \(12 = \(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14 + \e(12 = \e(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letters are al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 \e(*\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pper or lower case roma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%reminiscent of the 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S(\(*a\(mu\(*b) \(-&gt; \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*S(\e(*a\e(mu\e(*b) \e(\(mi&gt; \e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s unscram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*S</w:t>
        <w:tab/>
        <w:t>\(*S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*a</w:t>
        <w:tab/>
        <w:t>\(*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mu</w:t>
        <w:tab/>
        <w:t>\(m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*b</w:t>
        <w:tab/>
        <w:t>\(*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\(mi&gt;</w:t>
        <w:tab/>
        <w:t>\(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if</w:t>
        <w:tab/>
        <w:t>\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contains a sample of speci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eq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can be achieved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( alpha times beta ) \-&gt;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ess concise, but clearer to the un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character name i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\*(EM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late' \%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r \e(mi\e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lea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r \f1\(mi\^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o translate \(mi into \(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are automatically translated into \%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 \(ga  and acute  \(aa  accents (apostrop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pen and clos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``\(el'' is generally preferable to the double quotes "\(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a typed minus sign becomes a hyphen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 explicit \- sig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-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backslash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dents and Line Leng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line length of 6.5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ide for 8\(12\(mu11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ll 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ngth can be specified in several 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are probably the most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rmally positioned an inch from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default physical left margin (``page offset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ffset as far to the left as i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left margin to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specified amount from the pag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left margin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right margin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ffset block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in 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^ll \-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"text to be set into a 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ll +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^in \-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lock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-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 noster qui est in caelis sanctificetur nomen tu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iat regnum tuum; fiat voluntas tua, sicut in cae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n terra.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+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use of `+' and `\(mi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amount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 the previous setting by the specifi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overri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is quite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l\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nes one inch lo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l\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o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 is used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nt a single line, use the `temporary ind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bega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ost horizontally ori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l 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 is roughly the width of the letter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cisely, a em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ches are usually clearer than ems to people who don't 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have a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measure of size that is proportional to the current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ext that keeps its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o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ems for a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can be specified as scale factor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i\ 2.5m \|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also be indent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nt is already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i \(mi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ext line to be moved back three tenths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make a decorative initial ca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dent the whole paragraph, then move the letter `P' b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-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.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36\v'2'P\v'-2'\s0ater noster qui est in caelis sanctifice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 tu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iat regnum tu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-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t voluntas tu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ut in caelo, et in terra.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+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is also some trickery to make the `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(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s36P\es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its nor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on local mo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rizontal tab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here by the symbol \*(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duce output in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et the horizontal posi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used only in unfill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are set by default every half in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stops every inc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a 1i 2i 3i 4i 5i 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tops are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n a typewri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lso centering and right-adjusting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ndful of numeric columns, use right-adjusting 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nf</w:t>
      </w:r>
    </w:p>
    <w:p>
      <w:pPr>
        <w:pStyle w:val="PreformattedText"/>
        <w:bidi w:val="0"/>
        <w:spacing w:before="0" w:after="0"/>
        <w:jc w:val="left"/>
        <w:rPr/>
      </w:pPr>
      <w:r>
        <w:rPr/>
        <w:t>^ta .5iR 1iR 1.5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tB1\*(tB2\*(tB3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tB40\*(tB50\*(t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tB700\*(tB800\*(tB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``right adjus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ed, thi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R 1iR 1.5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  <w:tab/>
        <w:t>50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0</w:t>
        <w:tab/>
        <w:t>800</w:t>
        <w:tab/>
        <w:t>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n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need more complicated table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fill up tabbed-over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 other than blanks by setting the `tab replacement 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a 1.5i 2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^tc \e(ru          \f1(\*(iR\e(ru \f1is ``\(ru'')\*(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\*(tBAge\*(t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1.5i 2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 \(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Ag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tab replacement character to a blan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can also be 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described in \(sc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very general mechanism called `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complic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go into it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Local Motions:  Drawing lines and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`Area = \(*pr\u2\d' and the big `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ern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they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ost of commands for placing character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m to draw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une your output for a particula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straightforward, but mes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gh to typ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q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are most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-line local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up the page half a point-size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red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own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u \&amp;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pairs, as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= \e(*pr\eu2\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= \(*pr\u2\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`2' smaller, brack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s\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s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urrent po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em either both inside or both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get an unbalanced vertical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pa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righ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request an arbitrary amount of vertical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'\*(iAamount\f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motion up or down the page by the amou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\*(iAamount\f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ove the `P' down,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in +0.6i          \f1(move paragraph in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^ll -0.3i          \f1(shorten lines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^ti -0.3i          \f1(move P back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'2'\es36P\es0\ev'\-2'ater noster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 caelis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sign causes upward mo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gn or a plus sign means dow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v'\-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n upward vertical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ways to specify the amount of motion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'0.1i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'3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'\-0.5m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re all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ca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side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can be used in place of the qu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within-the-line vertical motion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uring out where it is on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s can have unexpect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and right ends aren'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alance upward vertical motion i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in the down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horizontal motions are also available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efault scale factor is ems instead of lin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h'\-0.1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ackwards motion of a tenth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rinting the mathemati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`&g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pacing is a bit too wi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\eh'\-0.1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&gt;\h'-.1m'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the `width 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motions equal to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w'\s+1\*(iAthing\fP\s-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equal to the width of `\*(iAthing\fP' in machin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ultimately done in thes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horizontally the width of an `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h'\ew'x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rizontal dimen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so here w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hin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tion produced will be far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happy with the nested quotes,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you don't leave an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local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paddabl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width a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paddable' means that it will never be wi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lit across a line by line justification 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 (bl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unpaddable character the width of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|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alf tha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^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e quarter of the width of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&amp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zero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^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ast one is useful, for example,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line which would otherwise begin with a `.'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o'\*(iAset of characters\f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(up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overst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the wi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ice for acc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\eo"e\e(aa"long\eo"e\e(ga"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\o"e\(aa"long\o"e\(ga"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(a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R \e\`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\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ach is just on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overstrikes with another \%special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z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-mo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the normal horizonta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ing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other character can be laid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zes can be ch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enters the characters on the wi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no horizontal or vertical 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only way to get w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\s8\z\(sq\s14\z\(sq\s22\z\(sq\s36\(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s8\ez\e(sq\es14\ez\e(sq\es22\ez\e(sq\es36\e(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leave room fo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an extra-heavy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+6\z,\v'-0.25m'.\v'0.25m'\s0  instead of  ;  or  \s+6;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a big comma and a big period abov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s+6\ez,\ev'\(mi0.25m'.\ev'0.25m'\es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0.25m' is an empiric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ornate overstrike is given by the bracke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iles up characters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%centered on the current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an get big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m with piled-up smaller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'\(lt\(lk\(lb' \b'\(lc\(lf' x \b'\(rc\(rf' \b'\(rt\(rk\(rb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n onl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^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b'\e(lt\e(lk\e(lb' \eb'\e(lc\e(lf' x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b'\e(rc\e(rf' \eb'\e(rt\e(rk\e(rb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convenient facility for drawing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arbitrary length with arbitr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l'1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 one inch long, like this:  \l'1i'\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use if the  \(ru  is not \%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l'0.5i.'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half-inch line of dots: \l'.5i.'\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draws a vertical line instead of hori\%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f a paper contains a large number o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ute accent over a letter `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o"e\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\*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reat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in which you can stor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ext in a `str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after use the string name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whose judicio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type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effort and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xtensive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with few edi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efin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^ds e \eo"e\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o"e\e'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a string is replac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as defin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s may be either one or two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*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haracter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*(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charac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 \o"e\*'"</w:t>
      </w:r>
    </w:p>
    <w:p>
      <w:pPr>
        <w:pStyle w:val="PreformattedText"/>
        <w:bidi w:val="0"/>
        <w:spacing w:before="0" w:after="0"/>
        <w:jc w:val="left"/>
        <w:rPr/>
      </w:pPr>
      <w:r>
        <w:rPr/>
        <w:t>t\*el\*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defini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\e*el\e*ephon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\*el\*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must begin with blanks,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s xx "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signals the beginning of the defi\%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railing qu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\%terminat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may actually be several lines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thrown away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make a long string simply by ending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with 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^ds xx th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defined in terms of other strings, or even in terms of themsel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some of these possibiliti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troduction to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go much fur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learn a bi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a macro is just a shorthan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ila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every paragrap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the same way\*(EMwith a space and a \%temporary indent of two 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</w:t>
      </w:r>
    </w:p>
    <w:p>
      <w:pPr>
        <w:pStyle w:val="PreformattedText"/>
        <w:bidi w:val="0"/>
        <w:spacing w:before="0" w:after="0"/>
        <w:jc w:val="left"/>
        <w:rPr/>
      </w:pPr>
      <w:r>
        <w:rPr/>
        <w:t>^ti +2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ave typing, we would like to collapse the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hand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and'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</w:t>
      </w:r>
    </w:p>
    <w:p>
      <w:pPr>
        <w:pStyle w:val="PreformattedText"/>
        <w:bidi w:val="0"/>
        <w:spacing w:before="0" w:after="0"/>
        <w:jc w:val="left"/>
        <w:rPr/>
      </w:pPr>
      <w:r>
        <w:rPr/>
        <w:t>^ti +2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cr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</w:t>
      </w:r>
    </w:p>
    <w:p>
      <w:pPr>
        <w:pStyle w:val="PreformattedText"/>
        <w:bidi w:val="0"/>
        <w:spacing w:before="0" w:after="0"/>
        <w:jc w:val="left"/>
        <w:rPr/>
      </w:pPr>
      <w:r>
        <w:rPr/>
        <w:t>^ti +2m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+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nam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P ' 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paragrap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case so it wouldn'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a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.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d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i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mply inser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`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mixture of text and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precede its first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macro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\%restricted to one or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ros for commonly occurring sequenc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it save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later change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decide that the paragraph indent is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pace is much too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an font should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hanging the whol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only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PP</w:t>
        <w:tab/>
        <w:t>\e" paragrap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^ti +3m</w:t>
      </w:r>
    </w:p>
    <w:p>
      <w:pPr>
        <w:pStyle w:val="PreformattedText"/>
        <w:bidi w:val="0"/>
        <w:spacing w:before="0" w:after="0"/>
        <w:jc w:val="left"/>
        <w:rPr/>
      </w:pPr>
      <w:r>
        <w:rPr/>
        <w:t>^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n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everywhere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causes the rest of the lin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t here to add comments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wise idea once definitions get \%compli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 of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two which start and end a block of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lled text, like most of the examples in this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BS</w:t>
        <w:tab/>
        <w:t>\e" start inden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</w:t>
      </w:r>
    </w:p>
    <w:p>
      <w:pPr>
        <w:pStyle w:val="PreformattedText"/>
        <w:bidi w:val="0"/>
        <w:spacing w:before="0" w:after="0"/>
        <w:jc w:val="left"/>
        <w:rPr/>
      </w:pPr>
      <w:r>
        <w:rPr/>
        <w:t>^nf</w:t>
      </w:r>
    </w:p>
    <w:p>
      <w:pPr>
        <w:pStyle w:val="PreformattedText"/>
        <w:bidi w:val="0"/>
        <w:spacing w:before="0" w:after="0"/>
        <w:jc w:val="left"/>
        <w:rPr/>
      </w:pPr>
      <w:r>
        <w:rPr/>
        <w:t>^in +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^ft CW</w:t>
        <w:tab/>
        <w:t>\e" constant 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BE</w:t>
        <w:tab/>
        <w:t>\e" end inden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</w:t>
      </w:r>
    </w:p>
    <w:p>
      <w:pPr>
        <w:pStyle w:val="PreformattedText"/>
        <w:bidi w:val="0"/>
        <w:spacing w:before="0" w:after="0"/>
        <w:jc w:val="left"/>
        <w:rPr/>
      </w:pPr>
      <w:r>
        <w:rPr/>
        <w:t>^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</w:t>
      </w:r>
    </w:p>
    <w:p>
      <w:pPr>
        <w:pStyle w:val="PreformattedText"/>
        <w:bidi w:val="0"/>
        <w:spacing w:before="0" w:after="0"/>
        <w:jc w:val="left"/>
        <w:rPr/>
      </w:pPr>
      <w:r>
        <w:rPr/>
        <w:t>^in \(mi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urround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come out as it di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.in\ +0.3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.in\ 0.3i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we can nest our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locks withi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ter on we decide that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0.5i, then it is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hol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Titles, Pages and 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ea where things get tou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%nothing is done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cessity, some of this section is a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literally until you get som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a title at the top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%say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\0\0\0left top'center top'right top\0\0\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requir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ay what the actual title is (eas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print it (easy enou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at and around the title line (ha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se in rever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`new page'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nd the like at the end of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ginning of the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sp 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&amp;.tl 'left top'center top'right 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sp 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we're at the top of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ssue a `begin pag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'b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a skip to top-o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'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pace down half an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 explanatory; later we will discuss parameterizing the tit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other 0.3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en the text is within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a `whe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w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wh \-1i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`.'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the name of a macro, not a macro c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s sig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asure up from the bottom of the pa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`one inch from the bott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w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ppears in the input outsid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inp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^wh \-1i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is actually bein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its vertical position on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 line is printed within one inch from the \%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jarg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w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cified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`sprung' when that point is pa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kip to the top of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s the title with the appropriate \%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R '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veral other \%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ll the input text collected but not ye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ushed out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input line is guarant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a break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line when a new pag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would be to print the left-over part of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age, followed by the next input line on a new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break is to take place\*(EMthe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fill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out before the space or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commands that cause a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and natu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p  ^br  ^ce  ^fi  ^nf  ^sp  ^in  ^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a break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R 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 to beware of\*(EM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s or point sizes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os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expected font 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tles come out in that size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hat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length of a title is independent of the current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itles will come out at the default length of 6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fix the problems of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s i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mplest applications, we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R .N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roper size and font for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ore the previous valu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8i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sp 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^ft R</w:t>
        <w:tab/>
        <w:t>\e" set title font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s 10</w:t>
        <w:tab/>
        <w:t>\e" and size to 1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lt 6i</w:t>
        <w:tab/>
        <w:t>\e" and length to 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tl 'left'center'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^ps</w:t>
        <w:tab/>
        <w:t>\e" revert to previou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t P</w:t>
        <w:tab/>
        <w:t>\e" and to previo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sp 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ain size or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vironment'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ill discuss in \(sc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ooter at the bottom of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lit the job into a footer macro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margin and a header macro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tions are left as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ge numbers are comp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page is produced (starting a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numbers are printed unless you ask for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age number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where you want the numb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l ''- % 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page number inside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page numbe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\ 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mediately starts a new pag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n\ 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page number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n't cause a skip to the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\ +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ts curre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\ +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Number Registers and Arithme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acility for doing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defining and using variables with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number registers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, like strings and macros, can be useful in setting up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easy to chang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y serve for any sort of arithmetic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rings, number registers have one or two charac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ferenced any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haracter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n(x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charact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pre-defined number register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pag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tical position on the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day, month and yea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ize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nt is a number from 1 to typically around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an be used in computations like any othe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!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use of numbe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!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parameters are defined in terms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ndful of numb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point size for text, the vertical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and titl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oint size and vertical spacing for the following paragraphs, for example, a user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nr P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nr V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(roughly) as \%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^ps \e\en(PS</w:t>
        <w:tab/>
        <w:t>\e" re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s \e\en(VSp</w:t>
        <w:tab/>
        <w:t>\e"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t 1</w:t>
        <w:tab/>
        <w:t>\e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 0.5v</w:t>
        <w:tab/>
        <w:t>\e" hal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ti +3m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ont to font 1 and the point size and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values are stored in the numb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V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re two backslas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ternal problem of how to quote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eads the macro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els off on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's coming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another is left in the definiti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put in two backslashes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one backslash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and vertical spacing will be frozen at the tim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not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by an extra layer of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*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$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e haven't come to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do not need an extr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rnal code immediately upon being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 can appear any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ivial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nr PS \e\en(PS\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use the arithmetic operators +, \-, *, /, % (m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operators &gt;, &gt;=, &lt;, &lt;=, =, and != (not eq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rithmetic we have don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things are somewhat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 hold onl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uses truncating integer division, just like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 the absence of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done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relational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*\-4+3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`\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 can occur anywhere in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scale indica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 \^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(but 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teger division causes trun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and its scale \%indicator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 units before any arithmetic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1i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ouldn't expect it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when arithmetic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ext that implies horizontal or ver\^tic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ll 7/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obvious enough \(em 3\(12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default units for horizontal \%parame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`7\ ems\|/ 2\ i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ranslated into machine units, i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ll 7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still no good\*(EMthe `2' is `2 ems', so `7i\^/\^2' i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ll 7i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gain, a safe ru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cale indicator to ever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thmetic don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mplication of horizontal or vertical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fault units are `uni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7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7i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nr ll 7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^ll \e\en(ll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jus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Macros with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define macros that can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rameters supplie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work, we need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en we define the macro, we have to indica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 will be provided as arguments when the macro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en the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provide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ugged into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illustrate by defin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int its argument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2UNIX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s\-2\e\e$1\e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acro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\e$ \*(iAn\f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cro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\e$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to be placed in a small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lightly more complicated version, the follow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ptional second and thi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rinted in the norm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\e$3\es\-2\e\e$1\es+2\e\e$2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not provided when the macro is called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SM UNIX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SM UNI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nvenient to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arguments because trail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common than l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number of arguments that a macro wa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numb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$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^B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old rom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horizontal motions, width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ument re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&amp;\e\e$3\ef1\e\e$1\eh'-\ew'\e\e$1'u+3u'\e\e$1\efP\e\e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 no extra backslash, as we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in case the argument begins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ckslashes are nee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\e$ \*(iAn\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one of them when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second example will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numbered headings rather like those in this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tions number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tle in bold in a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+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NH "Section title \(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+1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argument to a macro is to conta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string, where only one leading quote is permit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75i 1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^nr NH 0  \e" initialize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NH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 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^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^nr NH \e\en(NH+1</w:t>
        <w:tab/>
        <w:t>\e" incr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ps \e\en(PS\-1</w:t>
        <w:tab/>
        <w:t>\e" decreas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\en(NH.  \e\e$1</w:t>
        <w:tab/>
        <w:t>\e" number.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s \e\en(PS</w:t>
        <w:tab/>
        <w:tab/>
        <w:t>\e" restor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 0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^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umber is kept in numb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reme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just befor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umber register, but not a string, may have the same name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nfli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\en(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n(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\en(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n(P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n(N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get the value of the register at the time the mac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define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us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what you want,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\en(P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point size at the time the macro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that does not involv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hich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l 'left'center'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make these into parameters by us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tl '\e\e*(LT'\e\e*(CT'\e\e*(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title comes from three string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empty, then the title will be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t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^ds CT - %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just the page number between hyp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user could supply privat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leave two extra inches of space just before sec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st way to do that is to tes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umber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some space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vides the conditio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heading line 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n</w:t>
      </w:r>
    </w:p>
    <w:p>
      <w:pPr>
        <w:pStyle w:val="PreformattedText"/>
        <w:bidi w:val="0"/>
        <w:spacing w:before="0" w:after="0"/>
        <w:jc w:val="left"/>
        <w:rPr/>
      </w:pPr>
      <w:r>
        <w:rPr/>
        <w:t>^if \e\en(NH=1 ^sp 2i \e" 1st s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arithmetic or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 is logically true, or arithmetically greater tha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text\*(EMher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 is false, or zero or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o more than one command if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several operations are to be done before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ility is to define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about to do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term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"\s+1---  processing for section 1 ---\s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^if \e\en(NH=1 ^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if \e\en(NH=1 \e{\s+1\*(iA---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tion 1 ---\*(iR\s-1\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{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ccur in the positi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get unexpected extra lines in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if-else'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ill not go int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 can be negated by preced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!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same effect as above (but less clearly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if !\e\en(NH&gt;1 ^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hand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 that can b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s the current page even or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if e ^tl ''\s+1\*(iAeven page title\fP\s-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^if o ^tl ''\s+1\*(iAodd page title\fP\s-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acing pages differ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side an appropriate new pag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 you whether the for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R nroff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if t \s+1\*(iAtroff stuff \(el\fP\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if n \s+1\*(iAnroff stuff \(el\fP\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tring comparisons may be mad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if '\s+1\*(iAstring1\fP\s-1'\s+1\*(iAstring2\fP\s-1'\s+1 \*(iAstuff\fP\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string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%character separating the strings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ed in ei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themselves can reference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*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%argu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e$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entioned, there is a potenti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ing across a page bound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like size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ge title may well be differen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in the text when the page boundary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ery general way to deal wi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`environmen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has independently settabl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arameters associated with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ize, font, line and title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/nofill mode, tab stops, and even partially coll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titling problem may be readily solved by processing the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environment and titles in a sepa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sui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 \^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0,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names are maintained in a stack, s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environments may be nested and unwoun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ay that the main text is processed in environmen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modify the new p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itles in environment 1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0.6i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^ev 1</w:t>
        <w:tab/>
        <w:t>\e" shift to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lt 6i</w:t>
        <w:tab/>
        <w:t>\e" set paramet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+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" \s+1\(el any other processing \(el\s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+1p</w:t>
      </w:r>
    </w:p>
    <w:p>
      <w:pPr>
        <w:pStyle w:val="PreformattedText"/>
        <w:bidi w:val="0"/>
        <w:spacing w:before="0" w:after="0"/>
        <w:jc w:val="left"/>
        <w:rPr/>
      </w:pPr>
      <w:r>
        <w:rPr/>
        <w:t>^ev</w:t>
        <w:tab/>
        <w:t>\e" return to prev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initialize the parameter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ersion shown keeps all the processing in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us easier to understand a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occasions in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ecessary to stor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ime without actually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are one obvious exampl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footnote usually appears in the input well before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where it is to be printed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it is output normally depends on how big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re must b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footno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ecide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chanism called a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output may be diverted into a macr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 some convenient time the macro may be pu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i\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diversion\*(EMall subsequent output is collected in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the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d text is available at any time thereaf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x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ize of the last finished divers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numb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implement a `keep-rele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ext between the \%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R .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plit acros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or a figure 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we have to begin di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o we can find out how big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en, we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diverted text will f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 either there if it fits, or at the top of the next page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 KS  \e" star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r     \e" start fres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v 1   \e" collect in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     \e" make it f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di XX  \e" collect in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e KE  \e" e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r     \e" get last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di     \e" end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if \e\en(dn&gt;=\e\en(.t .bp  \e" bp if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nf     \e" bring it back in no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XX     \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ev     \e" return to norm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numb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tput was being diverted, thi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value when the diver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ount of text in the di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built-in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stance to the next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assume is at the bottom margin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version is large enough to go past the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i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diverted output is then brought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X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o bring it back in no-fill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no further process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most general keep-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it robust in the face of all conceivabl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 require more space than we have here t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everything about di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ketch out enough that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cro packages with some compre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