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83544435"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686705706"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1558500878"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850124612"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747798425"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764340661"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