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41881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92478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32226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41405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29672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58212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145053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68172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30521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54098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21012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35329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07048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927145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87090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37368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50677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44786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89612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17892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370338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61243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48543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33730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55327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91336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4155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5495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392036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6782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30094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87712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48518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29623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78460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86066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94429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681982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7678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