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vertical.doc of the CJK macro package ver.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-Mar-2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itself can't support vertical typesetting. Nevertheles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it by rotating glyphs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JK package supports two different approa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rovide fonts which already contain rotated glyphs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difference to normal typesetting is the emulation of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by printing a character three times with sl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s instead of horizontal ones. Both hbf2gf and ttf2pk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d bitmap fonts. The major disadvantage is that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for outline fonts since there is no portable wa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on on the font level which works for both PostScript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se the graphicx package to rotate glyphs. A dis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f a document is much slower and that document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uch larger in size. On the other hand, PDF and Post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oduced from identical sources since graphicx h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CJKvert.sty activates vertical support. The two command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s are \CJKvert and \CJKhorz which do the obvious. \CJKv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lyphs can't be used directly for vertical typesetting;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by 90 degrees would produce ugly results for various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ny punctuation characters have special vertical represent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onts contain proper vertical glyphs, but many don'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case it is necessary to provide alternative method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c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Non-rotated (latin) text within rotated (CJK) text is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 as if text is written horizontally. Rotated glyph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lightly sh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ome fonts contain CJK glyphs without quadratic bounding box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monospaced advance widths. It is then necessary to provide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to assure monospaced advance heights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file `fdxfiles.doc' for details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ont definition files which can handle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th vertical represent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Type fonts intended for vertical typesetting normally conta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`vert' which provides a mapping to vertical instead o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ms. ttf2tfm automatically takes care of it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such fonts have been converted to sets of Type 1 subfo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to this problem is to collect all vertical representation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Type 1 subfont. Unfortunately, it is currently black ma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uch fonts. Please contact me if you need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of this writing, only the font bsmi00lp.tt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to Type 1 subfonts (bsmilp01.pfb, bsmilp02.pfb, ...)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th vertical representation glyphs (bsmilpv.pfb). They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 Liv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o install a rotated font to be handled by hbf2gf, simply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, with one difference: You have to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hbf2gf config file of this font. x_offset and y_offse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djusted too. Look at the example config file b5kr12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---as you can see, the name of the non-rotated font (b5ka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hanged to `b5kr1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ith ttf2tfm, use the `-x' switch to activate rotation.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man pages of ttf2tfm and ttf2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vertical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